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867687873"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039164624"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838648246"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904244860"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98785270"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2094878435"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737241642"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