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If you want to transfer files from and to the mailbox, you should use a slightly different way, because a Telnet client normally doesn't know how to transfer file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The best way would be if the second PC (PC2) would have got two free serial ports. If it hasn't, there are several com port cards for about 25$ which add two serial ports to your computer. You will also need a Null-Modem cable to connect the two serial ports (loop back).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Well, the rest is easy: A terminal software (Telix, ZOC, Hyperterminal) gives the data to the first serial port, which sends them over the Null-Modem cable to the second serial port on the same computer. TCPtoSer reads the data from that port and sends them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via TCP/IP to the modem computer, where another TCPtoSer sends them to the modem. The same path is used for the other direction (download). It works, really!  I've tested i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5" w:dyaOrig="68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205.6pt" filled="f" o:ole="">
            <v:imagedata r:id="rId3" o:title=""/>
          </v:shape>
          <o:OLEObject Type="Embed" ProgID="" ShapeID="ole_rId2" DrawAspect="Content" ObjectID="_181968450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You think using a Loop-Back cable is a bit funny? Well, you could try to use ZOC (see http://www.emtec.com), which allows you to use for example the ZMODEM protocoll via a Telnet connection. I plan to implement a "Telnet compatibility mode", but actually TCPtoSer doesn't support the Telnet binary transmission described in RFC0856. Please take a look at the homepage of TCPtoSer in a few weeks.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object w:dxaOrig="15363" w:dyaOrig="56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6.5pt;height:141.8pt" filled="f" o:ole="">
            <v:imagedata r:id="rId5" o:title=""/>
          </v:shape>
          <o:OLEObject Type="Embed" ProgID="" ShapeID="ole_rId4" DrawAspect="Content" ObjectID="_1312055649" r:id="rId4"/>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6pt;height:139.6pt" filled="f" o:ole="">
            <v:imagedata r:id="rId7" o:title=""/>
          </v:shape>
          <o:OLEObject Type="Embed" ProgID="" ShapeID="ole_rId6" DrawAspect="Content" ObjectID="_2103734881" r:id="rId6"/>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or a Loop-Back cable to get the data from that serial port and send them via TCP/IP to the modem (see Remote modem connection).</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t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or delete TCPtoSer from your hard disk.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or "remote modem connection"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2</w:t>
        <w:tab/>
        <w:t>Added Com5-Com8 support and the "AutoStart" featu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3</w:t>
        <w:tab/>
        <w:t xml:space="preserve">Removed a registration requester which was too pertinacious, removed an error </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ab/>
        <w:t>message (Some data couldn't be sent) appearing on WinNT platforms.</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