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65992989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87831968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9644612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899218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44928007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