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0653207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9182667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0064569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