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237768520"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061303518"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65413501"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980441894"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304729858"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479199613"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