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485096372"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012864765"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80843822"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411666839"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980177995"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