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296510916"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334086047"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67470774"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84974111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416448282"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884177470"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960548913"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549191712"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