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932721951"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472994232"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633336274"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725522694"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702730593"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771579663"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818753746"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540591298"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616336443"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373135737"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047989589"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979935019"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914514710"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2001112857"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397026488"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773119525"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516572854"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859531601"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117019477"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174155961"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969339532"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053923339"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959737870"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943102320"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688875601"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2021422768"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064946361"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2004745513"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384931238"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342723328"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973372357"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955235658"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428798449"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384085384"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63579845"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34916974"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