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00111850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01454238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124583326"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24238006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226373400"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45110287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210210344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1482599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640693860"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51088352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