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55127935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0336777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58527821"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39615698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25691360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33032351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73664344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909077529"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33633186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018357790"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7513201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49907417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700228410"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46439432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36201993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200377540"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8941787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