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80502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609328886"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913720789"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27376902"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90561535"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39355351"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543744306"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