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946984356"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612740990"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223675578"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364612369"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399157180"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