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5765864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56390487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288067795"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18640781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4847338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85072484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2878099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463400051"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0370628"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2060182348"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724605036"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614628168"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2734391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06076103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2588743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172656847"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2368120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20678737"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75519989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3197809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28111738"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86960682"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37074714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34575259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5840953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38866289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37855875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384587850"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041516812"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114889958"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28469440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20679756"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975745638"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5553000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