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635487886"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7418680"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2082535679"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236284687"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489987832"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386721286"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714041852"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287689753"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