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50133502"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5608241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0476957"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2211955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8009972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