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488623296"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880091832"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732152743"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062116374"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767302057"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678304281"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241524696"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97967323"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67641060"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115068703"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619770163"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544941887"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121569060"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