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9388519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3149671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2531141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10743558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06679148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4345764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2934129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8760482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