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555449216"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538795153"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432788349"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746515174"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843031799"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932546017"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