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364681803"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9351092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9766939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69691941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09383344"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0604125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11579369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4220683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10385285"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98758060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7517851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908181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3054280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