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729784712"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082486566"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199997875"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