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2542446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63071599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503154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137639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0933924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