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8653458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9652423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6865249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0480273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4815646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8371913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