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46670026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58374798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54552560"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25561713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680080190"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19345409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684778892"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9237098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