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34889602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3656254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32620014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33866794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28551122"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