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18"/>
        <w:gridCol w:w="1318"/>
        <w:gridCol w:w="1318"/>
        <w:gridCol w:w="1318"/>
        <w:gridCol w:w="1318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Interlnk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Lap-Link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Commpar 4bits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Commpar 8bits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++ version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100.000 bytes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,72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,82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,96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,1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200.000 byte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9,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3,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3,3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7,08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300.000 byte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27,6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27,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4,0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4,5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500.000 byte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46,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46,7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,4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,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40,6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1.000.000 byte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6,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,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4,7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Parrafo"/>
        <w:rPr/>
      </w:pPr>
      <w:r>
        <w:rPr/>
      </w:r>
    </w:p>
    <w:p>
      <w:pPr>
        <w:pStyle w:val="Parrafo"/>
        <w:rPr/>
      </w:pPr>
      <w:r>
        <w:rPr/>
        <w:drawing>
          <wp:inline distT="0" distB="0" distL="0" distR="0">
            <wp:extent cx="5219065" cy="380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2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268"/>
        <w:gridCol w:w="2127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Bytes/Second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Bits/Second</w:t>
            </w:r>
          </w:p>
        </w:tc>
      </w:tr>
      <w:tr>
        <w:trPr/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Interlnk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417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3336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Lap-Lin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3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318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Commpar 4bi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792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63392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Commpar 8bi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678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54311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>
                <w:b/>
                <w:b/>
              </w:rPr>
            </w:pPr>
            <w:r>
              <w:rPr>
                <w:b/>
              </w:rPr>
              <w:t>C++ vers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1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75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0:16:00Z</dcterms:created>
  <dc:creator>Seguridad Total</dc:creator>
  <dc:description/>
  <dc:language>en-US</dc:language>
  <cp:lastModifiedBy>Seguridad Total</cp:lastModifiedBy>
  <dcterms:modified xsi:type="dcterms:W3CDTF">1999-01-20T00:22:00Z</dcterms:modified>
  <cp:revision>1</cp:revision>
  <dc:subject/>
  <dc:title>Interlnk</dc:title>
</cp:coreProperties>
</file>