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ab/>
        <w:tab/>
        <w:tab/>
      </w:r>
      <w:r>
        <w:rPr>
          <w:rFonts w:eastAsia="Times New Roman" w:cs="Times New Roman" w:ascii="Times New Roman" w:hAnsi="Times New Roman"/>
          <w:b/>
          <w:bCs/>
          <w:i/>
          <w:iCs/>
          <w:sz w:val="24"/>
          <w:szCs w:val="24"/>
        </w:rPr>
        <w:drawing>
          <wp:inline distT="0" distB="0" distL="0" distR="0">
            <wp:extent cx="1510030"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0030" cy="2107565"/>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Introduc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ank you for your interest in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This is a fully functional trial version that will expire in 30 days.  If you like the program and would like to continue using it, simply register it and a password will be provided to remove the expiration feature.  Registered users receive free technical support for a year.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costs much less than comparable stand alone programs and because it is written for Microsoft Excel, it is more powerful and easier to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are upgrading from a previous version of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see the "Installation" section below for instructions on how to import your existing data into the new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ab/>
        <w:t xml:space="preserve">Depending on your needs,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can be registered as any one of three different versions.  The "Personal Version" will track handicaps for up to 10 golfers and costs just $19.00.  The "League Version" will track handicaps for up to 100 golfers and is available for $39.00.  The "Golf Club Version" costs $79.00 and will track up to approximately 2000 golfers.  Just fill out the registration form on the last page of this document.  </w:t>
      </w:r>
      <w:r>
        <w:rPr>
          <w:rFonts w:eastAsia="Times New Roman" w:cs="Times New Roman" w:ascii="Times New Roman" w:hAnsi="Times New Roman"/>
          <w:b/>
          <w:bCs/>
          <w:sz w:val="24"/>
          <w:szCs w:val="24"/>
          <w:u w:val="single"/>
        </w:rPr>
        <w:t>Include a check for the appropriate amount made payable to:</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ab/>
        <w:t>Daniel J. Irela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DJI Computer Solu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101 E. Crossbow La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lippery Rock, PA  16057</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www.djicomputer.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e-mail: dji@djicomputer.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you register the program, we at DJI Computer Solutions pledge to make your purchase worth more than the money you sp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is a custom application written with Visual Basic for Applications in Microsoft Excel for Windows 95.</w:t>
      </w:r>
      <w:r>
        <w:rPr>
          <w:rFonts w:eastAsia="Times New Roman" w:cs="Times New Roman" w:ascii="Times New Roman" w:hAnsi="Times New Roman"/>
          <w:color w:val="000000"/>
          <w:sz w:val="24"/>
          <w:szCs w:val="24"/>
        </w:rPr>
        <w:t xml:space="preserve">  It is completely compatible with Excel 95 and Excel 97.</w:t>
      </w:r>
      <w:r>
        <w:rPr>
          <w:rFonts w:eastAsia="Times New Roman" w:cs="Times New Roman" w:ascii="Times New Roman" w:hAnsi="Times New Roman"/>
          <w:sz w:val="24"/>
          <w:szCs w:val="24"/>
        </w:rPr>
        <w:t xml:space="preserve">  It meets all the requirements of the USGA Handicap System for the computation of USGA Handicap Indexes.  It can also be used to compute scoring averages, leagues handicaps and custom handicaps based on parameters that you set.  Its user friendly interface, and point and click simplicity make it easy to learn even for computer novices.  Whether you are maintaining USGA Handicap Indexes for all the members of a golf club or just tracking your own scores,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is the solution for you.  You can even use the program to commercially provide handicap calculation services for profit as long as you don't resell the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olf course information and player scoring records are all maintained automatically by the program.  Entering scores is simplified by the use of a dialog box which requires just a few mouse clicks and a score entry to complete.  USGA Handicap Indexes are computed with a click of the mouse.  Scoring records and handicaps cards are maintained automatically and can be easily printed for posting or distribution.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maintains all the records necessary to fulfill all the computational requirements of the USGA Handicap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License Agree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ab/>
      </w:r>
      <w:r>
        <w:rPr>
          <w:rFonts w:eastAsia="Times New Roman" w:cs="Times New Roman" w:ascii="Times New Roman" w:hAnsi="Times New Roman"/>
          <w:i/>
          <w:iCs/>
          <w:color w:val="000000"/>
          <w:sz w:val="24"/>
          <w:szCs w:val="24"/>
        </w:rPr>
        <w:t>Handicap Manager for Excel</w:t>
      </w:r>
      <w:r>
        <w:rPr>
          <w:rFonts w:eastAsia="Times New Roman" w:cs="Times New Roman" w:ascii="Times New Roman" w:hAnsi="Times New Roman"/>
          <w:color w:val="000000"/>
          <w:sz w:val="24"/>
          <w:szCs w:val="24"/>
        </w:rPr>
        <w:t xml:space="preserve"> is copyright protected.  You may distribute the trial version of the software freely.  Registered versions may be used on a single computer or workstation and duplicated for backup purposes only.  Only golf clubs and authorized golf associations as defined by the USGA may use the </w:t>
      </w:r>
      <w:r>
        <w:rPr>
          <w:rFonts w:eastAsia="Times New Roman" w:cs="Times New Roman" w:ascii="Times New Roman" w:hAnsi="Times New Roman"/>
          <w:i/>
          <w:iCs/>
          <w:color w:val="000000"/>
          <w:sz w:val="24"/>
          <w:szCs w:val="24"/>
        </w:rPr>
        <w:t>Handicap Manager for Excel</w:t>
      </w:r>
      <w:r>
        <w:rPr>
          <w:rFonts w:eastAsia="Times New Roman" w:cs="Times New Roman" w:ascii="Times New Roman" w:hAnsi="Times New Roman"/>
          <w:color w:val="000000"/>
          <w:sz w:val="24"/>
          <w:szCs w:val="24"/>
        </w:rPr>
        <w:t xml:space="preserve"> software to calculate USGA Handicap Indexes.  Any use of this software to calculate USGA Handicap Indexes that does not meet USGA requirements (see the Disclaimer section below) is expressly forbidden by the USGA and this license agreement.  Users of this software that do not meet the USGA requirements for a golf club or authorized golf association may still use any of the other handicap calculation methods provided by this software other than the USGA calculation meth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Disclaime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USGA," "USGA Handicap Index," "USGA Handicap System," "USGA System," "USGA Course Rating," "Slope System," "Slope Rating," "Handicap Differential," "Course Handicap," "USGA Course Rating,"  and "USGA Slope Rating" are all trademarks of the United States Golf Association</w:t>
      </w:r>
      <w:r>
        <w:rPr>
          <w:rFonts w:eastAsia="Times New Roman" w:cs="Times New Roman" w:ascii="Times New Roman" w:hAnsi="Times New Roman"/>
          <w:sz w:val="16"/>
          <w:szCs w:val="16"/>
        </w:rPr>
        <w:t>®</w:t>
      </w:r>
      <w:r>
        <w:rPr>
          <w:rFonts w:eastAsia="Times New Roman" w:cs="Times New Roman" w:ascii="Times New Roman" w:hAnsi="Times New Roman"/>
          <w:sz w:val="24"/>
          <w:szCs w:val="24"/>
        </w:rPr>
        <w:t>.  While DJI Computer Solutions provides computational software that meets all the requirements of the USGA Handicap System, only golf clubs and authorized golf associations as defined by the USGA Handicap System are permitted to use the USGA Handicap System with its associated mathematical handicap formula, and issue USGA Handicap Indexes.  It is the responsibility of the golf club or authorized golf association to insure that they issue and maintain USGA Handicap Indexes in full accordance with the USGA Handicap System.  To quote directly from the USGA Handicap System Manual:  "If a golf club or golf association does not follow all of the procedures of the USGA Handicap System, it is not permitted to use any part of the System or to refer to any handicap that it issues or certifies as a "USGA Handicap Index" or "USGA Handicap Pre-Slope", or as a handicap authorized or approved by the USGA.  Organizations that are not golf clubs or authorized golf associations, and individual golfers who are not members of golf clubs may not use these marks or any part of the USGA Handicap System, including the USGA's mathematical handicap formula, except to the extent that they provide products or services to authorized golf associations or golf clubs for the limited purpose of following the USGA Handicap System."  (A compliance check list for golf clubs using the USGA Handicap System is included in Appendix B of this manual.)  The USGA publishes the USGA Handicap System Manual which provides a comprehensive explanation of the system.  It is available for a nominal fee from the United States Golf Association, P.O. Box 708, Far Hill, NJ  07931-0708, (908) 234-2300.  The complete manual as well as a wealth of other information is also available at their web site on the Internet:  www.usga.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Your Com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registration form at the end of this document has a place for your comments and suggestions on ways to improve or enhance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Your comments are important to us, so please take a minute to fill out the form.  Since this product has a very limited distribution, your suggestions are likely to be incorporated in future upgra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Install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provides all its functionality in a single file - an Excel workbook named HDCPXL17.XLS.  To install </w:t>
      </w:r>
      <w:r>
        <w:rPr>
          <w:rFonts w:eastAsia="Times New Roman" w:cs="Times New Roman" w:ascii="Times New Roman" w:hAnsi="Times New Roman"/>
          <w:i/>
          <w:iCs/>
          <w:sz w:val="24"/>
          <w:szCs w:val="24"/>
        </w:rPr>
        <w:t>Handicap Manager</w:t>
      </w:r>
      <w:r>
        <w:rPr>
          <w:rFonts w:eastAsia="Times New Roman" w:cs="Times New Roman" w:ascii="Times New Roman" w:hAnsi="Times New Roman"/>
          <w:sz w:val="24"/>
          <w:szCs w:val="24"/>
        </w:rPr>
        <w:t>, simply copy the HDCPXL17.XLS file to your Excel default directory (or any other directory, it makes no difference).  This can be done from the MS-DOS command prompt by using the copy comman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PY A:*.* C:\MSOffice\Excel\(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Or, you can use the Windows  Explorer to copy the file.  </w:t>
      </w:r>
      <w:r>
        <w:rPr>
          <w:rFonts w:eastAsia="Times New Roman" w:cs="Times New Roman" w:ascii="Times New Roman" w:hAnsi="Times New Roman"/>
          <w:color w:val="000000"/>
          <w:sz w:val="24"/>
          <w:szCs w:val="24"/>
        </w:rPr>
        <w:t xml:space="preserve">If you are using Excel 97, it is recommended that you save the </w:t>
      </w:r>
      <w:r>
        <w:rPr>
          <w:rFonts w:eastAsia="Times New Roman" w:cs="Times New Roman" w:ascii="Times New Roman" w:hAnsi="Times New Roman"/>
          <w:i/>
          <w:iCs/>
          <w:color w:val="000000"/>
          <w:sz w:val="24"/>
          <w:szCs w:val="24"/>
        </w:rPr>
        <w:t>Handicap Manager for Excel</w:t>
      </w:r>
      <w:r>
        <w:rPr>
          <w:rFonts w:eastAsia="Times New Roman" w:cs="Times New Roman" w:ascii="Times New Roman" w:hAnsi="Times New Roman"/>
          <w:color w:val="000000"/>
          <w:sz w:val="24"/>
          <w:szCs w:val="24"/>
        </w:rPr>
        <w:t xml:space="preserve"> workbook to the new Excel 97 file format.  You will be given this option when you save the file for the first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are upgrading from a previous version of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you can copy the data from it into the new version.  Open both versions in Excel and copy the data starting with the row below the column headings and paste it into the same location in the new version.  You will only need to do this for the "Golfers," "Golf Courses," and "Scores" sheets.  You may need to unprotect the "Scores" sheet in the new version before you can paste the data from the old version.  To do this select "Tools-Protection-Unprotect Sheet" from the menu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etting Started Quick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is very user friendly and therefore, requires little preparation to use.  All the data entry takes place in easy to understand custom dialog boxes that are initiated from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worksheet.  This section describes how to get started quickly using the program.  For more detailed instructions and comprehensive descriptions of all the functions of Handicap Manager, read the appropriate sections later in this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 start </w:t>
      </w:r>
      <w:r>
        <w:rPr>
          <w:rFonts w:eastAsia="Times New Roman" w:cs="Times New Roman" w:ascii="Times New Roman" w:hAnsi="Times New Roman"/>
          <w:i/>
          <w:iCs/>
          <w:sz w:val="24"/>
          <w:szCs w:val="24"/>
        </w:rPr>
        <w:t>Handicap Manager</w:t>
      </w:r>
      <w:r>
        <w:rPr>
          <w:rFonts w:eastAsia="Times New Roman" w:cs="Times New Roman" w:ascii="Times New Roman" w:hAnsi="Times New Roman"/>
          <w:sz w:val="24"/>
          <w:szCs w:val="24"/>
        </w:rPr>
        <w:t xml:space="preserve">, start Microsoft Excel and open the file called HDCPXL17.XLS (or double-click on the file in Explorer).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sheet will appear.  This screen contains six buttons which initiate the various functions of the program.  To start one of the functions, just point to it with the mouse pointer and click the left mouse button.  The program is divided into five worksheets:  </w:t>
      </w:r>
      <w:r>
        <w:rPr>
          <w:rFonts w:eastAsia="Times New Roman" w:cs="Times New Roman" w:ascii="Times New Roman" w:hAnsi="Times New Roman"/>
          <w:i/>
          <w:iCs/>
          <w:sz w:val="24"/>
          <w:szCs w:val="24"/>
        </w:rPr>
        <w:t xml:space="preserve">Main Menu, Golfers, Golf Courses, Scores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Handicap Cards</w:t>
      </w:r>
      <w:r>
        <w:rPr>
          <w:rFonts w:eastAsia="Times New Roman" w:cs="Times New Roman" w:ascii="Times New Roman" w:hAnsi="Times New Roman"/>
          <w:sz w:val="24"/>
          <w:szCs w:val="24"/>
        </w:rPr>
        <w:t xml:space="preserve">.  All the data entry and program functions are accessed from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sh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irst, you need to enter information on the home golf course or golf courses for the players you will be tracking.  Just click the </w:t>
      </w:r>
      <w:r>
        <w:rPr>
          <w:rFonts w:eastAsia="Times New Roman" w:cs="Times New Roman" w:ascii="Times New Roman" w:hAnsi="Times New Roman"/>
          <w:i/>
          <w:iCs/>
          <w:sz w:val="24"/>
          <w:szCs w:val="24"/>
        </w:rPr>
        <w:t>Enter Golf Course Information</w:t>
      </w:r>
      <w:r>
        <w:rPr>
          <w:rFonts w:eastAsia="Times New Roman" w:cs="Times New Roman" w:ascii="Times New Roman" w:hAnsi="Times New Roman"/>
          <w:sz w:val="24"/>
          <w:szCs w:val="24"/>
        </w:rPr>
        <w:t xml:space="preserve"> button and a dialog box will appear that allows you to enter the necessary information.  Enter the name of the golf course and any other information that you feel is perti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ext, enter information about the golfers you will be tracking by clicking the </w:t>
      </w:r>
      <w:r>
        <w:rPr>
          <w:rFonts w:eastAsia="Times New Roman" w:cs="Times New Roman" w:ascii="Times New Roman" w:hAnsi="Times New Roman"/>
          <w:i/>
          <w:iCs/>
          <w:sz w:val="24"/>
          <w:szCs w:val="24"/>
        </w:rPr>
        <w:t>Enter Golfer Information</w:t>
      </w:r>
      <w:r>
        <w:rPr>
          <w:rFonts w:eastAsia="Times New Roman" w:cs="Times New Roman" w:ascii="Times New Roman" w:hAnsi="Times New Roman"/>
          <w:sz w:val="24"/>
          <w:szCs w:val="24"/>
        </w:rPr>
        <w:t xml:space="preserve"> button.  Another dialog box will be displayed for entering the information for each player.  The only information that is required is the golfer's name and home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are now ready to enter scores for individual players.  Just click the </w:t>
      </w:r>
      <w:r>
        <w:rPr>
          <w:rFonts w:eastAsia="Times New Roman" w:cs="Times New Roman" w:ascii="Times New Roman" w:hAnsi="Times New Roman"/>
          <w:i/>
          <w:iCs/>
          <w:sz w:val="24"/>
          <w:szCs w:val="24"/>
        </w:rPr>
        <w:t>Enter Scores</w:t>
      </w:r>
      <w:r>
        <w:rPr>
          <w:rFonts w:eastAsia="Times New Roman" w:cs="Times New Roman" w:ascii="Times New Roman" w:hAnsi="Times New Roman"/>
          <w:sz w:val="24"/>
          <w:szCs w:val="24"/>
        </w:rPr>
        <w:t xml:space="preserve"> button and the </w:t>
      </w:r>
      <w:r>
        <w:rPr>
          <w:rFonts w:eastAsia="Times New Roman" w:cs="Times New Roman" w:ascii="Times New Roman" w:hAnsi="Times New Roman"/>
          <w:i/>
          <w:iCs/>
          <w:sz w:val="24"/>
          <w:szCs w:val="24"/>
        </w:rPr>
        <w:t>Score Entry</w:t>
      </w:r>
      <w:r>
        <w:rPr>
          <w:rFonts w:eastAsia="Times New Roman" w:cs="Times New Roman" w:ascii="Times New Roman" w:hAnsi="Times New Roman"/>
          <w:sz w:val="24"/>
          <w:szCs w:val="24"/>
        </w:rPr>
        <w:t xml:space="preserve"> dialog box will appear.  Select the golfer, golf course and the tee markers that were played during the round and enter the score.  The par, course rating and slope change automatically depending on which golf course and tee markers are selected.  If the round was played on a course that is not listed, type the name of the course into the "Golf Course" field and manually enter the par, course rating and slope.  If scores are being used to calculate USGA Handicap Indexes, then all the scores entered must be adjusted based on the USGA Equitable Stroke Control (ESC) limits.  (See Appendix A for an explanation of E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fter you have entered enough scores for the players you are tracking, you can calculate handicaps.  Simply click the </w:t>
      </w:r>
      <w:r>
        <w:rPr>
          <w:rFonts w:eastAsia="Times New Roman" w:cs="Times New Roman" w:ascii="Times New Roman" w:hAnsi="Times New Roman"/>
          <w:i/>
          <w:iCs/>
          <w:sz w:val="24"/>
          <w:szCs w:val="24"/>
        </w:rPr>
        <w:t>Calculate Handicaps</w:t>
      </w:r>
      <w:r>
        <w:rPr>
          <w:rFonts w:eastAsia="Times New Roman" w:cs="Times New Roman" w:ascii="Times New Roman" w:hAnsi="Times New Roman"/>
          <w:sz w:val="24"/>
          <w:szCs w:val="24"/>
        </w:rPr>
        <w:t xml:space="preserve"> button and enter the cutoff date for the calculation.  The default calculation method is USGA; click the Calculation Method button to change to a different method.  You will be notified when the calculation has finished.  Select 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by selecting the sheet tab near the bottom of the screen to view a  list of golfers and their handicaps, scoring records and other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can use the </w:t>
      </w:r>
      <w:r>
        <w:rPr>
          <w:rFonts w:eastAsia="Times New Roman" w:cs="Times New Roman" w:ascii="Times New Roman" w:hAnsi="Times New Roman"/>
          <w:i/>
          <w:iCs/>
          <w:sz w:val="24"/>
          <w:szCs w:val="24"/>
        </w:rPr>
        <w:t>Prepare Reports</w:t>
      </w:r>
      <w:r>
        <w:rPr>
          <w:rFonts w:eastAsia="Times New Roman" w:cs="Times New Roman" w:ascii="Times New Roman" w:hAnsi="Times New Roman"/>
          <w:sz w:val="24"/>
          <w:szCs w:val="24"/>
        </w:rPr>
        <w:t xml:space="preserve"> button to limit the information that is visible on 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and to display just golfers from a particular golf club.  This is convenient for preparing printed re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last option on the main menu screen is the </w:t>
      </w:r>
      <w:r>
        <w:rPr>
          <w:rFonts w:eastAsia="Times New Roman" w:cs="Times New Roman" w:ascii="Times New Roman" w:hAnsi="Times New Roman"/>
          <w:i/>
          <w:iCs/>
          <w:sz w:val="24"/>
          <w:szCs w:val="24"/>
        </w:rPr>
        <w:t>Prepare Handicap Cards</w:t>
      </w:r>
      <w:r>
        <w:rPr>
          <w:rFonts w:eastAsia="Times New Roman" w:cs="Times New Roman" w:ascii="Times New Roman" w:hAnsi="Times New Roman"/>
          <w:sz w:val="24"/>
          <w:szCs w:val="24"/>
        </w:rPr>
        <w:t xml:space="preserve"> button.  This option automatically prepares handicap cards in a format that will print out in standard 2" x 3½" business card size (Avery 8371 or equival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Detailed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is powerful yet easy to use and provides all the tools necessary to manage handicaps for your golf club, golf league or yourself.  The program has six main functions that are initiated by clicking the six large buttons on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worksheet.  Each function is performed through the use of a custom dialog box with built in controls to minimize mistakes when keying in da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formation that is entered into the program is stored in one of three main worksheets: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Golf Course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Scores</w:t>
      </w:r>
      <w:r>
        <w:rPr>
          <w:rFonts w:eastAsia="Times New Roman" w:cs="Times New Roman" w:ascii="Times New Roman" w:hAnsi="Times New Roman"/>
          <w:sz w:val="24"/>
          <w:szCs w:val="24"/>
        </w:rPr>
        <w:t xml:space="preserve">.  Entering data into the program should be done from the functions provided on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worksheet.  This ensures that the data being entered is validated to eliminate errors.  The only exception to this is editing or deleting scores, which is done directly from the </w:t>
      </w:r>
      <w:r>
        <w:rPr>
          <w:rFonts w:eastAsia="Times New Roman" w:cs="Times New Roman" w:ascii="Times New Roman" w:hAnsi="Times New Roman"/>
          <w:i/>
          <w:iCs/>
          <w:sz w:val="24"/>
          <w:szCs w:val="24"/>
        </w:rPr>
        <w:t>Scores</w:t>
      </w:r>
      <w:r>
        <w:rPr>
          <w:rFonts w:eastAsia="Times New Roman" w:cs="Times New Roman" w:ascii="Times New Roman" w:hAnsi="Times New Roman"/>
          <w:sz w:val="24"/>
          <w:szCs w:val="24"/>
        </w:rPr>
        <w:t xml:space="preserve"> worksheets, and is explained in detail below.  Golf courses, golfers and scores should never be added to empty rows in any of the worksheets.  Always use the function buttons on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worksheet.  To view one of the worksheets, just click on the desired worksheet tab near the bottom of th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Entering Golf Course Inform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Enter Golf Course Information</w:t>
      </w:r>
      <w:r>
        <w:rPr>
          <w:rFonts w:eastAsia="Times New Roman" w:cs="Times New Roman" w:ascii="Times New Roman" w:hAnsi="Times New Roman"/>
          <w:sz w:val="24"/>
          <w:szCs w:val="24"/>
        </w:rPr>
        <w:t xml:space="preserve"> is the first function.  It provides a way of entering information for as many golf courses as you like, which is then stored in the </w:t>
      </w:r>
      <w:r>
        <w:rPr>
          <w:rFonts w:eastAsia="Times New Roman" w:cs="Times New Roman" w:ascii="Times New Roman" w:hAnsi="Times New Roman"/>
          <w:i/>
          <w:iCs/>
          <w:sz w:val="24"/>
          <w:szCs w:val="24"/>
        </w:rPr>
        <w:t>Golf Courses</w:t>
      </w:r>
      <w:r>
        <w:rPr>
          <w:rFonts w:eastAsia="Times New Roman" w:cs="Times New Roman" w:ascii="Times New Roman" w:hAnsi="Times New Roman"/>
          <w:sz w:val="24"/>
          <w:szCs w:val="24"/>
        </w:rPr>
        <w:t xml:space="preserve"> worksheet.  It is only necessary to enter information for the home golf courses of the players you will be tracking.  The </w:t>
      </w:r>
      <w:r>
        <w:rPr>
          <w:rFonts w:eastAsia="Times New Roman" w:cs="Times New Roman" w:ascii="Times New Roman" w:hAnsi="Times New Roman"/>
          <w:i/>
          <w:iCs/>
          <w:sz w:val="24"/>
          <w:szCs w:val="24"/>
        </w:rPr>
        <w:t>Golf Course Information</w:t>
      </w:r>
      <w:r>
        <w:rPr>
          <w:rFonts w:eastAsia="Times New Roman" w:cs="Times New Roman" w:ascii="Times New Roman" w:hAnsi="Times New Roman"/>
          <w:sz w:val="24"/>
          <w:szCs w:val="24"/>
        </w:rPr>
        <w:t xml:space="preserve"> dialog box enables entry of par, course rating, and slope rating for up to five sets of tee markers, as well as address, telephone and other general information. Although it is only necessary to enter the name of the golf course, providing par, course rating and slope rating information will greatly simplify score entries later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drawing>
          <wp:inline distT="0" distB="0" distL="0" distR="0">
            <wp:extent cx="3923030" cy="336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23030" cy="336804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add a new golf course, click the "New Golf Course" button and enter the name of the course.  To edit information for a course you have already entered, select it from the drop down list of golf courses, make the changes in the appropriate fields and click OK.  To delete a golf course, first select the course you wish to delete and click the "Delete Golf Course" button.  A  message box will appear to confirm the deletion.  If you try to delete a golf course that is the home course for one of the golfers entered in the program, you will receive a warning message and the course will not be deleted.  Only golf courses that are not the home course of any player can be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tering Golfer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econd function on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sheet is </w:t>
      </w:r>
      <w:r>
        <w:rPr>
          <w:rFonts w:eastAsia="Times New Roman" w:cs="Times New Roman" w:ascii="Times New Roman" w:hAnsi="Times New Roman"/>
          <w:i/>
          <w:iCs/>
          <w:sz w:val="24"/>
          <w:szCs w:val="24"/>
        </w:rPr>
        <w:t>Enter Golfer Information</w:t>
      </w:r>
      <w:r>
        <w:rPr>
          <w:rFonts w:eastAsia="Times New Roman" w:cs="Times New Roman" w:ascii="Times New Roman" w:hAnsi="Times New Roman"/>
          <w:sz w:val="24"/>
          <w:szCs w:val="24"/>
        </w:rPr>
        <w:t xml:space="preserve">.  Clicking this button brings up the </w:t>
      </w:r>
      <w:r>
        <w:rPr>
          <w:rFonts w:eastAsia="Times New Roman" w:cs="Times New Roman" w:ascii="Times New Roman" w:hAnsi="Times New Roman"/>
          <w:i/>
          <w:iCs/>
          <w:sz w:val="24"/>
          <w:szCs w:val="24"/>
        </w:rPr>
        <w:t>Golfer Information</w:t>
      </w:r>
      <w:r>
        <w:rPr>
          <w:rFonts w:eastAsia="Times New Roman" w:cs="Times New Roman" w:ascii="Times New Roman" w:hAnsi="Times New Roman"/>
          <w:sz w:val="24"/>
          <w:szCs w:val="24"/>
        </w:rPr>
        <w:t xml:space="preserve"> dialog box.  To add a new golfer, click the "New Golfer" button and enter the player's name in the input box and click OK.  It is best to enter the last name first, i.e. "Palmer, Arnold" since the names are automatically sorted alphabetically.  Each new player is automatically assigned a unique four digit Golfer ID number.  You can leave this number or change it to whatever you like.  You can then pick the player's home course from the drop down list.  (If his home course isn't listed, you can enter it using the </w:t>
      </w:r>
      <w:r>
        <w:rPr>
          <w:rFonts w:eastAsia="Times New Roman" w:cs="Times New Roman" w:ascii="Times New Roman" w:hAnsi="Times New Roman"/>
          <w:i/>
          <w:iCs/>
          <w:sz w:val="24"/>
          <w:szCs w:val="24"/>
        </w:rPr>
        <w:t>Enter Golf Course Information</w:t>
      </w:r>
      <w:r>
        <w:rPr>
          <w:rFonts w:eastAsia="Times New Roman" w:cs="Times New Roman" w:ascii="Times New Roman" w:hAnsi="Times New Roman"/>
          <w:sz w:val="24"/>
          <w:szCs w:val="24"/>
        </w:rPr>
        <w:t xml:space="preserve"> function described above.)  If you are tracking golfers from a single golf club or golf league, they will most likely all have the same home course.  Click the appropriate option button to indicate the golfers gender.  This information is necessary only because the USGA allows a higher maximum handicap for women than for men.  You can also enter address information if you des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drawing>
          <wp:inline distT="0" distB="0" distL="0" distR="0">
            <wp:extent cx="3296285" cy="320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6285" cy="32035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 change information for a golfer already listed, simply select them from the golfer drop down list, change the information and click OK.  The "Handicap" field cannot be changed for obvious reasons.  The "Golfer Name" can only be changed by editing it directly in 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it cannot be changed from this dialog box.  </w:t>
      </w:r>
      <w:r>
        <w:rPr>
          <w:rFonts w:eastAsia="Times New Roman" w:cs="Times New Roman" w:ascii="Times New Roman" w:hAnsi="Times New Roman"/>
          <w:sz w:val="24"/>
          <w:szCs w:val="24"/>
          <w:u w:val="single"/>
        </w:rPr>
        <w:t>It is critical that two golfers are not entered with the exact same name.</w:t>
      </w:r>
      <w:r>
        <w:rPr>
          <w:rFonts w:eastAsia="Times New Roman" w:cs="Times New Roman" w:ascii="Times New Roman" w:hAnsi="Times New Roman"/>
          <w:sz w:val="24"/>
          <w:szCs w:val="24"/>
        </w:rPr>
        <w:t xml:space="preserve">  If you accidentally enter two golfers with identical names, do not use the "Delete" button in the </w:t>
      </w:r>
      <w:r>
        <w:rPr>
          <w:rFonts w:eastAsia="Times New Roman" w:cs="Times New Roman" w:ascii="Times New Roman" w:hAnsi="Times New Roman"/>
          <w:i/>
          <w:iCs/>
          <w:sz w:val="24"/>
          <w:szCs w:val="24"/>
        </w:rPr>
        <w:t>Golfer Information</w:t>
      </w:r>
      <w:r>
        <w:rPr>
          <w:rFonts w:eastAsia="Times New Roman" w:cs="Times New Roman" w:ascii="Times New Roman" w:hAnsi="Times New Roman"/>
          <w:sz w:val="24"/>
          <w:szCs w:val="24"/>
        </w:rPr>
        <w:t xml:space="preserve"> dialog box to delete one of them or all the scores for both golfers will be deleted.  Go to 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and change the name of one of the golfers.  You can then delete one of them from the </w:t>
      </w:r>
      <w:r>
        <w:rPr>
          <w:rFonts w:eastAsia="Times New Roman" w:cs="Times New Roman" w:ascii="Times New Roman" w:hAnsi="Times New Roman"/>
          <w:i/>
          <w:iCs/>
          <w:sz w:val="24"/>
          <w:szCs w:val="24"/>
        </w:rPr>
        <w:t>Golfer Information</w:t>
      </w:r>
      <w:r>
        <w:rPr>
          <w:rFonts w:eastAsia="Times New Roman" w:cs="Times New Roman" w:ascii="Times New Roman" w:hAnsi="Times New Roman"/>
          <w:sz w:val="24"/>
          <w:szCs w:val="24"/>
        </w:rPr>
        <w:t xml:space="preserve"> dialog box if you des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an delete golfers by selecting the golfer you wish to delete and clicking the "Delete" button.  Be aware that their scoring history and records will also be deleted.  You will receive a warning message asking you to confirm the deletion.  Just click Yes and the selected player and all their scores will be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tering Sco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third main function of the program, which is used more than any other, is </w:t>
      </w:r>
      <w:r>
        <w:rPr>
          <w:rFonts w:eastAsia="Times New Roman" w:cs="Times New Roman" w:ascii="Times New Roman" w:hAnsi="Times New Roman"/>
          <w:i/>
          <w:iCs/>
          <w:sz w:val="24"/>
          <w:szCs w:val="24"/>
        </w:rPr>
        <w:t>Enter Scores</w:t>
      </w:r>
      <w:r>
        <w:rPr>
          <w:rFonts w:eastAsia="Times New Roman" w:cs="Times New Roman" w:ascii="Times New Roman" w:hAnsi="Times New Roman"/>
          <w:sz w:val="24"/>
          <w:szCs w:val="24"/>
        </w:rPr>
        <w:t xml:space="preserve">.  The golf course and golfer information that you entered previously makes entering scores quick and easy.  Clicking the </w:t>
      </w:r>
      <w:r>
        <w:rPr>
          <w:rFonts w:eastAsia="Times New Roman" w:cs="Times New Roman" w:ascii="Times New Roman" w:hAnsi="Times New Roman"/>
          <w:i/>
          <w:iCs/>
          <w:sz w:val="24"/>
          <w:szCs w:val="24"/>
        </w:rPr>
        <w:t>Enter Scores</w:t>
      </w:r>
      <w:r>
        <w:rPr>
          <w:rFonts w:eastAsia="Times New Roman" w:cs="Times New Roman" w:ascii="Times New Roman" w:hAnsi="Times New Roman"/>
          <w:sz w:val="24"/>
          <w:szCs w:val="24"/>
        </w:rPr>
        <w:t xml:space="preserve"> button brings up the </w:t>
      </w:r>
      <w:r>
        <w:rPr>
          <w:rFonts w:eastAsia="Times New Roman" w:cs="Times New Roman" w:ascii="Times New Roman" w:hAnsi="Times New Roman"/>
          <w:i/>
          <w:iCs/>
          <w:sz w:val="24"/>
          <w:szCs w:val="24"/>
        </w:rPr>
        <w:t>Score Entry</w:t>
      </w:r>
      <w:r>
        <w:rPr>
          <w:rFonts w:eastAsia="Times New Roman" w:cs="Times New Roman" w:ascii="Times New Roman" w:hAnsi="Times New Roman"/>
          <w:sz w:val="24"/>
          <w:szCs w:val="24"/>
        </w:rPr>
        <w:t xml:space="preserve"> dialog box.  Select the golfer for whom you want to enter a score and their home golf course, and all the corresponding information automatically appears in the other fields.  The current date is also automatically entered; change it if necessary.  All you have to do is enter the score and click E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drawing>
          <wp:inline distT="0" distB="0" distL="0" distR="0">
            <wp:extent cx="4760595" cy="299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60595" cy="299783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the golfer played a different golf course or different set of tee markers, just select the golf course from the list box or click the option button that corresponds to the tee markers played and the course information will automatically be updated.  If the golfer played an unlisted course, type the name of the course in the "Golf Course" field and manually enter the course par, rating and slope. You can also go to the </w:t>
      </w:r>
      <w:r>
        <w:rPr>
          <w:rFonts w:eastAsia="Times New Roman" w:cs="Times New Roman" w:ascii="Times New Roman" w:hAnsi="Times New Roman"/>
          <w:i/>
          <w:iCs/>
          <w:sz w:val="24"/>
          <w:szCs w:val="24"/>
        </w:rPr>
        <w:t>Enter Golf Course Information</w:t>
      </w:r>
      <w:r>
        <w:rPr>
          <w:rFonts w:eastAsia="Times New Roman" w:cs="Times New Roman" w:ascii="Times New Roman" w:hAnsi="Times New Roman"/>
          <w:sz w:val="24"/>
          <w:szCs w:val="24"/>
        </w:rPr>
        <w:t xml:space="preserve"> function and enter the information for the golf course.  It will then be available the next time a round is played at that particular course.  (Even if the golf course is unrated or you do not know the course rating or slope rating, you still must enter a valid number in these two fields.  See the </w:t>
      </w:r>
      <w:r>
        <w:rPr>
          <w:rFonts w:eastAsia="Times New Roman" w:cs="Times New Roman" w:ascii="Times New Roman" w:hAnsi="Times New Roman"/>
          <w:b/>
          <w:bCs/>
          <w:i/>
          <w:iCs/>
          <w:sz w:val="24"/>
          <w:szCs w:val="24"/>
        </w:rPr>
        <w:t>Miscellaneous Information</w:t>
      </w:r>
      <w:r>
        <w:rPr>
          <w:rFonts w:eastAsia="Times New Roman" w:cs="Times New Roman" w:ascii="Times New Roman" w:hAnsi="Times New Roman"/>
          <w:sz w:val="24"/>
          <w:szCs w:val="24"/>
        </w:rPr>
        <w:t xml:space="preserve"> section below for more details on how to handle unrated golf cour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 score is from a round played in a "tournament" as defined by the USGA and as declared by the tournament committee, this must be indicated by checking the "Tournament Score?" check box when entering the score.  The use of "tournament" scores only applies in the calculation of USGA Handicap Inde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are entering scores for a whole group of golfers, selecting the "Advance to next golfer on Enter?" check box will automatically select the next golfer in the drop down list when you enter a score.  When you are done entering scores, click the "Close" button to close the </w:t>
      </w:r>
      <w:r>
        <w:rPr>
          <w:rFonts w:eastAsia="Times New Roman" w:cs="Times New Roman" w:ascii="Times New Roman" w:hAnsi="Times New Roman"/>
          <w:i/>
          <w:iCs/>
          <w:sz w:val="24"/>
          <w:szCs w:val="24"/>
        </w:rPr>
        <w:t>Score Entry</w:t>
      </w:r>
      <w:r>
        <w:rPr>
          <w:rFonts w:eastAsia="Times New Roman" w:cs="Times New Roman" w:ascii="Times New Roman" w:hAnsi="Times New Roman"/>
          <w:sz w:val="24"/>
          <w:szCs w:val="24"/>
        </w:rPr>
        <w:t xml:space="preserve">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w:t>
      </w:r>
      <w:r>
        <w:rPr>
          <w:rFonts w:eastAsia="Times New Roman" w:cs="Times New Roman" w:ascii="Times New Roman" w:hAnsi="Times New Roman"/>
          <w:i/>
          <w:iCs/>
          <w:sz w:val="24"/>
          <w:szCs w:val="24"/>
        </w:rPr>
        <w:t>Enter Scores</w:t>
      </w:r>
      <w:r>
        <w:rPr>
          <w:rFonts w:eastAsia="Times New Roman" w:cs="Times New Roman" w:ascii="Times New Roman" w:hAnsi="Times New Roman"/>
          <w:sz w:val="24"/>
          <w:szCs w:val="24"/>
        </w:rPr>
        <w:t xml:space="preserve"> function is only for adding new scores to the program.  You cannot delete or edit existing scores from the </w:t>
      </w:r>
      <w:r>
        <w:rPr>
          <w:rFonts w:eastAsia="Times New Roman" w:cs="Times New Roman" w:ascii="Times New Roman" w:hAnsi="Times New Roman"/>
          <w:i/>
          <w:iCs/>
          <w:sz w:val="24"/>
          <w:szCs w:val="24"/>
        </w:rPr>
        <w:t>Score Entry</w:t>
      </w:r>
      <w:r>
        <w:rPr>
          <w:rFonts w:eastAsia="Times New Roman" w:cs="Times New Roman" w:ascii="Times New Roman" w:hAnsi="Times New Roman"/>
          <w:sz w:val="24"/>
          <w:szCs w:val="24"/>
        </w:rPr>
        <w:t xml:space="preserve"> dialog box.  If you wish to edit or delete scoring information, go to the </w:t>
      </w:r>
      <w:r>
        <w:rPr>
          <w:rFonts w:eastAsia="Times New Roman" w:cs="Times New Roman" w:ascii="Times New Roman" w:hAnsi="Times New Roman"/>
          <w:i/>
          <w:iCs/>
          <w:sz w:val="24"/>
          <w:szCs w:val="24"/>
        </w:rPr>
        <w:t>Scores</w:t>
      </w:r>
      <w:r>
        <w:rPr>
          <w:rFonts w:eastAsia="Times New Roman" w:cs="Times New Roman" w:ascii="Times New Roman" w:hAnsi="Times New Roman"/>
          <w:sz w:val="24"/>
          <w:szCs w:val="24"/>
        </w:rPr>
        <w:t xml:space="preserve"> worksheet by clicking the "Scores" tab at the bottom of the screen.  To edit a scoring record, find the record you want to change and type in the new information.  The records are sorted by golfer from oldest to most recent score.  Double-clicking on a particular cell will allow you to edit its contents di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will notice three buttons at the top of the </w:t>
      </w:r>
      <w:r>
        <w:rPr>
          <w:rFonts w:eastAsia="Times New Roman" w:cs="Times New Roman" w:ascii="Times New Roman" w:hAnsi="Times New Roman"/>
          <w:i/>
          <w:iCs/>
          <w:sz w:val="24"/>
          <w:szCs w:val="24"/>
        </w:rPr>
        <w:t>Scores</w:t>
      </w:r>
      <w:r>
        <w:rPr>
          <w:rFonts w:eastAsia="Times New Roman" w:cs="Times New Roman" w:ascii="Times New Roman" w:hAnsi="Times New Roman"/>
          <w:sz w:val="24"/>
          <w:szCs w:val="24"/>
        </w:rPr>
        <w:t xml:space="preserve"> worksheet with three delete options:  </w:t>
      </w:r>
      <w:r>
        <w:rPr>
          <w:rFonts w:eastAsia="Times New Roman" w:cs="Times New Roman" w:ascii="Times New Roman" w:hAnsi="Times New Roman"/>
          <w:i/>
          <w:iCs/>
          <w:sz w:val="24"/>
          <w:szCs w:val="24"/>
        </w:rPr>
        <w:t>Delete All Scor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elete Old Score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Delete Sco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elete All Scores</w:t>
      </w:r>
      <w:r>
        <w:rPr>
          <w:rFonts w:eastAsia="Times New Roman" w:cs="Times New Roman" w:ascii="Times New Roman" w:hAnsi="Times New Roman"/>
          <w:sz w:val="24"/>
          <w:szCs w:val="24"/>
        </w:rPr>
        <w:t>, as you would expect, deletes every score entered in the program.  You will be asked for confirmation if you choose this option.  This process comes in handy if you are tracking a golf league and want to start a new season.  You can delete all the scores without affecting golf course and golfer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Delete Old Scores</w:t>
      </w:r>
      <w:r>
        <w:rPr>
          <w:rFonts w:eastAsia="Times New Roman" w:cs="Times New Roman" w:ascii="Times New Roman" w:hAnsi="Times New Roman"/>
          <w:sz w:val="24"/>
          <w:szCs w:val="24"/>
        </w:rPr>
        <w:t xml:space="preserve"> is less destructive and just deletes scores which are no longer needed for the handicap calculation.  This process is useful when you are managing a large number of golfers and are consequently accumulating a large number of scores.  You can use this function to safely delete old scores without compromising USGA requirements for maintaining scoring reco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pon clicking the </w:t>
      </w:r>
      <w:r>
        <w:rPr>
          <w:rFonts w:eastAsia="Times New Roman" w:cs="Times New Roman" w:ascii="Times New Roman" w:hAnsi="Times New Roman"/>
          <w:i/>
          <w:iCs/>
          <w:sz w:val="24"/>
          <w:szCs w:val="24"/>
        </w:rPr>
        <w:t>Delete Old Scores</w:t>
      </w:r>
      <w:r>
        <w:rPr>
          <w:rFonts w:eastAsia="Times New Roman" w:cs="Times New Roman" w:ascii="Times New Roman" w:hAnsi="Times New Roman"/>
          <w:sz w:val="24"/>
          <w:szCs w:val="24"/>
        </w:rPr>
        <w:t xml:space="preserve"> button, a message box will be displayed asking you to confirm the deletion process.  Just click yes to continue.  Another message box will be displayed asking you to enter the number of scores you want to keep for each golfer.  The number of scores needed for the handicap calculation depends on the calculation method that you select and this number will be displayed in the message box.  If you are using the USGA calculation method, then "20" will be displayed in the message box and you will not be allowed to enter a number less than 20, only a number of 20 or greater.  If you are using a calculation method other than the USGA method, the number of scores used in the calculation will be displayed, but you can change the number to whatever you like.  However, if you make the number lower than what is initially displayed, you will be deleting scores that are currently being used in the calculation and therefore will result in a handicap change.  For more information on the various handicap calculation methods, see the next section on </w:t>
      </w:r>
      <w:r>
        <w:rPr>
          <w:rFonts w:eastAsia="Times New Roman" w:cs="Times New Roman" w:ascii="Times New Roman" w:hAnsi="Times New Roman"/>
          <w:i/>
          <w:iCs/>
          <w:sz w:val="24"/>
          <w:szCs w:val="24"/>
        </w:rPr>
        <w:t>Calculating Handicap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w:t>
      </w:r>
      <w:r>
        <w:rPr>
          <w:rFonts w:eastAsia="Times New Roman" w:cs="Times New Roman" w:ascii="Times New Roman" w:hAnsi="Times New Roman"/>
          <w:i/>
          <w:iCs/>
          <w:sz w:val="24"/>
          <w:szCs w:val="24"/>
        </w:rPr>
        <w:t>Delete Score</w:t>
      </w:r>
      <w:r>
        <w:rPr>
          <w:rFonts w:eastAsia="Times New Roman" w:cs="Times New Roman" w:ascii="Times New Roman" w:hAnsi="Times New Roman"/>
          <w:sz w:val="24"/>
          <w:szCs w:val="24"/>
        </w:rPr>
        <w:t xml:space="preserve"> option deletes the single scoring record where the cell cursor resides.  You will not be asked to confirm the deletion and there is no way to undo it, so be careful that the cursor is in the record you wish to delete before you click the </w:t>
      </w:r>
      <w:r>
        <w:rPr>
          <w:rFonts w:eastAsia="Times New Roman" w:cs="Times New Roman" w:ascii="Times New Roman" w:hAnsi="Times New Roman"/>
          <w:i/>
          <w:iCs/>
          <w:sz w:val="24"/>
          <w:szCs w:val="24"/>
        </w:rPr>
        <w:t>Delete Score</w:t>
      </w:r>
      <w:r>
        <w:rPr>
          <w:rFonts w:eastAsia="Times New Roman" w:cs="Times New Roman" w:ascii="Times New Roman" w:hAnsi="Times New Roman"/>
          <w:sz w:val="24"/>
          <w:szCs w:val="24"/>
        </w:rPr>
        <w:t xml:space="preserve">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lculating Handica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was designed with the ability to calculate golf handicaps in almost every possible way.  Whether you are providing USGA handicap services for several golf clubs, or just looking to keep the matches fair among your golfing buddies, you can define a handicapping method that works best for your needs. When you click the </w:t>
      </w:r>
      <w:r>
        <w:rPr>
          <w:rFonts w:eastAsia="Times New Roman" w:cs="Times New Roman" w:ascii="Times New Roman" w:hAnsi="Times New Roman"/>
          <w:i/>
          <w:iCs/>
          <w:sz w:val="24"/>
          <w:szCs w:val="24"/>
        </w:rPr>
        <w:t>Calculate Handicaps</w:t>
      </w:r>
      <w:r>
        <w:rPr>
          <w:rFonts w:eastAsia="Times New Roman" w:cs="Times New Roman" w:ascii="Times New Roman" w:hAnsi="Times New Roman"/>
          <w:sz w:val="24"/>
          <w:szCs w:val="24"/>
        </w:rPr>
        <w:t xml:space="preserve"> button, the </w:t>
      </w:r>
      <w:r>
        <w:rPr>
          <w:rFonts w:eastAsia="Times New Roman" w:cs="Times New Roman" w:ascii="Times New Roman" w:hAnsi="Times New Roman"/>
          <w:i/>
          <w:iCs/>
          <w:sz w:val="24"/>
          <w:szCs w:val="24"/>
        </w:rPr>
        <w:t>Calculate Handicaps</w:t>
      </w:r>
      <w:r>
        <w:rPr>
          <w:rFonts w:eastAsia="Times New Roman" w:cs="Times New Roman" w:ascii="Times New Roman" w:hAnsi="Times New Roman"/>
          <w:sz w:val="24"/>
          <w:szCs w:val="24"/>
        </w:rPr>
        <w:t xml:space="preserve"> dialog box will appear.  Enter a date that you want the handicaps calculated through.  Scores dated later will not be included in the calculation.   The program will recalculate the handicaps for all golfer by default.  If you wish to just recalculate the handicap of one golfer, uncheck the "Calculate Handicaps for All Golfer" check box and select the desired golfer from the list box on the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drawing>
          <wp:inline distT="0" distB="0" distL="0" distR="0">
            <wp:extent cx="4358005" cy="251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58005" cy="251904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must also select the calculation method.  This is done by clicking the </w:t>
      </w:r>
      <w:r>
        <w:rPr>
          <w:rFonts w:eastAsia="Times New Roman" w:cs="Times New Roman" w:ascii="Times New Roman" w:hAnsi="Times New Roman"/>
          <w:i/>
          <w:iCs/>
          <w:sz w:val="24"/>
          <w:szCs w:val="24"/>
        </w:rPr>
        <w:t>Calculation Method</w:t>
      </w:r>
      <w:r>
        <w:rPr>
          <w:rFonts w:eastAsia="Times New Roman" w:cs="Times New Roman" w:ascii="Times New Roman" w:hAnsi="Times New Roman"/>
          <w:sz w:val="24"/>
          <w:szCs w:val="24"/>
        </w:rPr>
        <w:t xml:space="preserve"> button and selecting the option button for the method you want.  The current calculation method is displayed on the button near the bottom of the dialog box.  The program has two built-in calculation methods and also lets you define a custom calculation method.  If you are a qualifying golf club or are providing handicapping services for a qualifying golf club, you will obviously want to use the USGA method.  You can also choose the Score Average method, which averages the differentials between the scores posted and par for each of the last 20 rounds played.  This is the most basic handicapping method and is often used by golf leag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neither of these methods suit your needs, you can define your own.  Just select the "Custom" option button and enter the custom settings in the "Calculation Parameters for Custom Handicaps" section of the dialog box.  There are five different parameters to define for a custom handicap.  The first one is how many scores to consider in the calculation:  "Use the last ___ scores".  The second parameter defines what percentage of the scores considered are actually used in the calculation:  "Use the Best ___% of the Scores".  For example:  If you set this number at 50% and you were using the last 10 scores, only the best 5 of those 10 differentials would be used to calculate the handicap.  The third parameter defines what percent of the full average differential you want to use for calculating the final handicap index:  "Use ___% of full differential".  Using the example above, if the player's best five differentials were 10, 12, 14, 16, &amp; 18 and you were using 90% of full differential, the players handicap index would calculate as follows:  the full average differential would be 14.0, therefore the players handicap index would be 14 x 90% = 12.6.  The fourth parameter is the minimum number of scores required before a handicap is considered valid.  This can be set to insure that a golfer has played enough rounds for his handicap to be representative of his scoring ability.  The USGA sets this number at five but you can make it what ever you desire when defining your custom handicap.  The last parameter is whether the handicap should be calculated based on par or the course rating.  Once you set the custom handicap parameters once,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remembers the settings so there is no need to set them again unless you want to make cha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rPr>
        <w:drawing>
          <wp:inline distT="0" distB="0" distL="0" distR="0">
            <wp:extent cx="2610485"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10485" cy="310515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you've selected the handicap method and defined the custom handicap parameters if necessary, just click OK to calculate the handicaps.  This process may take several minutes if you are tracking a large number of golfers.  You will see a status bar message at the bottom of the screen indicating that the program is "Calculating Handicaps".  A message box will be displayed to alert you that the calculations have been comp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andicap related information is stored in 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along with other golfer information.  In addition to the golfer's name, ID, home course and address, the handicap index and related codes, handicap date, posted scores and average score are all shown.  If a particular golfer does not meet all the requirements for the current handicap calculation method, an entry will be shown in the "Codes" column that indicates the problem.  This "code" will also be shown on the golfers handicap card (see the </w:t>
      </w:r>
      <w:r>
        <w:rPr>
          <w:rFonts w:eastAsia="Times New Roman" w:cs="Times New Roman" w:ascii="Times New Roman" w:hAnsi="Times New Roman"/>
          <w:i/>
          <w:iCs/>
          <w:sz w:val="24"/>
          <w:szCs w:val="24"/>
        </w:rPr>
        <w:t>Preparing Handicap Cards</w:t>
      </w:r>
      <w:r>
        <w:rPr>
          <w:rFonts w:eastAsia="Times New Roman" w:cs="Times New Roman" w:ascii="Times New Roman" w:hAnsi="Times New Roman"/>
          <w:sz w:val="24"/>
          <w:szCs w:val="24"/>
        </w:rPr>
        <w:t xml:space="preserve"> section below for more det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ing Re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can customize the appearance of 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by using the fifth main function of the program - </w:t>
      </w:r>
      <w:r>
        <w:rPr>
          <w:rFonts w:eastAsia="Times New Roman" w:cs="Times New Roman" w:ascii="Times New Roman" w:hAnsi="Times New Roman"/>
          <w:i/>
          <w:iCs/>
          <w:sz w:val="24"/>
          <w:szCs w:val="24"/>
        </w:rPr>
        <w:t>Prepare Reports</w:t>
      </w:r>
      <w:r>
        <w:rPr>
          <w:rFonts w:eastAsia="Times New Roman" w:cs="Times New Roman" w:ascii="Times New Roman" w:hAnsi="Times New Roman"/>
          <w:sz w:val="24"/>
          <w:szCs w:val="24"/>
        </w:rPr>
        <w:t xml:space="preserve">.  This function allows you to quickly hide information that you don't want to view or print, making it easy to prepare a printed handicap report for posting or distribution.  Click the </w:t>
      </w:r>
      <w:r>
        <w:rPr>
          <w:rFonts w:eastAsia="Times New Roman" w:cs="Times New Roman" w:ascii="Times New Roman" w:hAnsi="Times New Roman"/>
          <w:i/>
          <w:iCs/>
          <w:sz w:val="24"/>
          <w:szCs w:val="24"/>
        </w:rPr>
        <w:t>Prepare Reports</w:t>
      </w:r>
      <w:r>
        <w:rPr>
          <w:rFonts w:eastAsia="Times New Roman" w:cs="Times New Roman" w:ascii="Times New Roman" w:hAnsi="Times New Roman"/>
          <w:sz w:val="24"/>
          <w:szCs w:val="24"/>
        </w:rPr>
        <w:t xml:space="preserve"> button on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to display the </w:t>
      </w:r>
      <w:r>
        <w:rPr>
          <w:rFonts w:eastAsia="Times New Roman" w:cs="Times New Roman" w:ascii="Times New Roman" w:hAnsi="Times New Roman"/>
          <w:i/>
          <w:iCs/>
          <w:sz w:val="24"/>
          <w:szCs w:val="24"/>
        </w:rPr>
        <w:t>Handicap Reports</w:t>
      </w:r>
      <w:r>
        <w:rPr>
          <w:rFonts w:eastAsia="Times New Roman" w:cs="Times New Roman" w:ascii="Times New Roman" w:hAnsi="Times New Roman"/>
          <w:sz w:val="24"/>
          <w:szCs w:val="24"/>
        </w:rPr>
        <w:t xml:space="preserve"> dialog box.  Click the check boxes for the information that you </w:t>
      </w:r>
      <w:r>
        <w:rPr>
          <w:rFonts w:eastAsia="Times New Roman" w:cs="Times New Roman" w:ascii="Times New Roman" w:hAnsi="Times New Roman"/>
          <w:sz w:val="24"/>
          <w:szCs w:val="24"/>
          <w:u w:val="single"/>
        </w:rPr>
        <w:t>do not</w:t>
      </w:r>
      <w:r>
        <w:rPr>
          <w:rFonts w:eastAsia="Times New Roman" w:cs="Times New Roman" w:ascii="Times New Roman" w:hAnsi="Times New Roman"/>
          <w:sz w:val="24"/>
          <w:szCs w:val="24"/>
        </w:rPr>
        <w:t xml:space="preserve"> want displayed in the report.  You can also select between displaying all the golfers, or just golfers from a particular golf course.  This feature is handy if you are tracking handicaps for more than one golf club or golf league.  Select the "All Courses" option button to display all the golfers or click the "Select a Course" option button and select a golf course from the list box to display golfers from just one golf clu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OK and the worksheet will be formatted to display just the information that you selected.  You can then print the worksheet using Excel's print function.  Select "File-Page Setup" from the menu bar to define how you want the page printed.  Column headings are printed at the top of each page by 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drawing>
          <wp:inline distT="0" distB="0" distL="0" distR="0">
            <wp:extent cx="3198495" cy="3758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98495" cy="37585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has two other functions for your convenience.  The </w:t>
      </w:r>
      <w:r>
        <w:rPr>
          <w:rFonts w:eastAsia="Times New Roman" w:cs="Times New Roman" w:ascii="Times New Roman" w:hAnsi="Times New Roman"/>
          <w:i/>
          <w:iCs/>
          <w:sz w:val="24"/>
          <w:szCs w:val="24"/>
        </w:rPr>
        <w:t>Show All Golfers</w:t>
      </w:r>
      <w:r>
        <w:rPr>
          <w:rFonts w:eastAsia="Times New Roman" w:cs="Times New Roman" w:ascii="Times New Roman" w:hAnsi="Times New Roman"/>
          <w:sz w:val="24"/>
          <w:szCs w:val="24"/>
        </w:rPr>
        <w:t xml:space="preserve"> function does as its name implies and displays all the golfers on the worksheet if they were previously hidden using the </w:t>
      </w:r>
      <w:r>
        <w:rPr>
          <w:rFonts w:eastAsia="Times New Roman" w:cs="Times New Roman" w:ascii="Times New Roman" w:hAnsi="Times New Roman"/>
          <w:i/>
          <w:iCs/>
          <w:sz w:val="24"/>
          <w:szCs w:val="24"/>
        </w:rPr>
        <w:t>Prepare Reports</w:t>
      </w:r>
      <w:r>
        <w:rPr>
          <w:rFonts w:eastAsia="Times New Roman" w:cs="Times New Roman" w:ascii="Times New Roman" w:hAnsi="Times New Roman"/>
          <w:sz w:val="24"/>
          <w:szCs w:val="24"/>
        </w:rPr>
        <w:t xml:space="preserve"> function.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button returns you to the </w:t>
      </w:r>
      <w:r>
        <w:rPr>
          <w:rFonts w:eastAsia="Times New Roman" w:cs="Times New Roman" w:ascii="Times New Roman" w:hAnsi="Times New Roman"/>
          <w:i/>
          <w:iCs/>
          <w:sz w:val="24"/>
          <w:szCs w:val="24"/>
        </w:rPr>
        <w:t>Main Menu</w:t>
      </w:r>
      <w:r>
        <w:rPr>
          <w:rFonts w:eastAsia="Times New Roman" w:cs="Times New Roman" w:ascii="Times New Roman" w:hAnsi="Times New Roman"/>
          <w:sz w:val="24"/>
          <w:szCs w:val="24"/>
        </w:rPr>
        <w:t xml:space="preserve"> worksh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ing Handicap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makes it easy to produce handicap cards.  These cards meet the requirements of the USGA Handicap System and can be distributed as verification of USGA Handicap Indexes.  First, use the </w:t>
      </w:r>
      <w:r>
        <w:rPr>
          <w:rFonts w:eastAsia="Times New Roman" w:cs="Times New Roman" w:ascii="Times New Roman" w:hAnsi="Times New Roman"/>
          <w:i/>
          <w:iCs/>
          <w:sz w:val="24"/>
          <w:szCs w:val="24"/>
        </w:rPr>
        <w:t>Prepare Reports</w:t>
      </w:r>
      <w:r>
        <w:rPr>
          <w:rFonts w:eastAsia="Times New Roman" w:cs="Times New Roman" w:ascii="Times New Roman" w:hAnsi="Times New Roman"/>
          <w:sz w:val="24"/>
          <w:szCs w:val="24"/>
        </w:rPr>
        <w:t xml:space="preserve"> function described above to display the golfers for whom you wish to prepare handicap cards.  If you are preparing cards for all the golfers, then make sure all the golfers are displayed.  If you just want to prepare cards for golfers belonging to a particular golf club, select that particular course when you prepare the report.  Then, just click the </w:t>
      </w:r>
      <w:r>
        <w:rPr>
          <w:rFonts w:eastAsia="Times New Roman" w:cs="Times New Roman" w:ascii="Times New Roman" w:hAnsi="Times New Roman"/>
          <w:i/>
          <w:iCs/>
          <w:sz w:val="24"/>
          <w:szCs w:val="24"/>
        </w:rPr>
        <w:t>Prepare Handicap Cards</w:t>
      </w:r>
      <w:r>
        <w:rPr>
          <w:rFonts w:eastAsia="Times New Roman" w:cs="Times New Roman" w:ascii="Times New Roman" w:hAnsi="Times New Roman"/>
          <w:sz w:val="24"/>
          <w:szCs w:val="24"/>
        </w:rPr>
        <w:t xml:space="preserve"> button and the cards will be automatically generated and displayed in the </w:t>
      </w:r>
      <w:r>
        <w:rPr>
          <w:rFonts w:eastAsia="Times New Roman" w:cs="Times New Roman" w:ascii="Times New Roman" w:hAnsi="Times New Roman"/>
          <w:i/>
          <w:iCs/>
          <w:sz w:val="24"/>
          <w:szCs w:val="24"/>
        </w:rPr>
        <w:t>Handicap Cards</w:t>
      </w:r>
      <w:r>
        <w:rPr>
          <w:rFonts w:eastAsia="Times New Roman" w:cs="Times New Roman" w:ascii="Times New Roman" w:hAnsi="Times New Roman"/>
          <w:sz w:val="24"/>
          <w:szCs w:val="24"/>
        </w:rPr>
        <w:t xml:space="preserve"> worksheet.  This process may take several minutes if you are tracking a large number of golfers.  You will see a status bar message at the bottom of the screen indicating that the program is "Preparing Handicap Cards".  The </w:t>
      </w:r>
      <w:r>
        <w:rPr>
          <w:rFonts w:eastAsia="Times New Roman" w:cs="Times New Roman" w:ascii="Times New Roman" w:hAnsi="Times New Roman"/>
          <w:i/>
          <w:iCs/>
          <w:sz w:val="24"/>
          <w:szCs w:val="24"/>
        </w:rPr>
        <w:t>Handicap Cards</w:t>
      </w:r>
      <w:r>
        <w:rPr>
          <w:rFonts w:eastAsia="Times New Roman" w:cs="Times New Roman" w:ascii="Times New Roman" w:hAnsi="Times New Roman"/>
          <w:sz w:val="24"/>
          <w:szCs w:val="24"/>
        </w:rPr>
        <w:t xml:space="preserve"> worksheet is formatted to print onto standard business card perforated sheets (Avery 8371 or equivalent).  Depending on the type of printer you are using, you will probably need to adjust the page margins using Excel's Page Setup for the information to be centered correctly on the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you use the </w:t>
      </w:r>
      <w:r>
        <w:rPr>
          <w:rFonts w:eastAsia="Times New Roman" w:cs="Times New Roman" w:ascii="Times New Roman" w:hAnsi="Times New Roman"/>
          <w:i/>
          <w:iCs/>
          <w:sz w:val="24"/>
          <w:szCs w:val="24"/>
        </w:rPr>
        <w:t>Prepare Handicap Cards</w:t>
      </w:r>
      <w:r>
        <w:rPr>
          <w:rFonts w:eastAsia="Times New Roman" w:cs="Times New Roman" w:ascii="Times New Roman" w:hAnsi="Times New Roman"/>
          <w:sz w:val="24"/>
          <w:szCs w:val="24"/>
        </w:rPr>
        <w:t xml:space="preserve">function, cards are only prepared for the golfers that are currently displayed on the </w:t>
      </w:r>
      <w:r>
        <w:rPr>
          <w:rFonts w:eastAsia="Times New Roman" w:cs="Times New Roman" w:ascii="Times New Roman" w:hAnsi="Times New Roman"/>
          <w:i/>
          <w:iCs/>
          <w:sz w:val="24"/>
          <w:szCs w:val="24"/>
        </w:rPr>
        <w:t>Golfers</w:t>
      </w:r>
      <w:r>
        <w:rPr>
          <w:rFonts w:eastAsia="Times New Roman" w:cs="Times New Roman" w:ascii="Times New Roman" w:hAnsi="Times New Roman"/>
          <w:sz w:val="24"/>
          <w:szCs w:val="24"/>
        </w:rPr>
        <w:t xml:space="preserve"> worksheet.  Although the cards are automatically updated if you recalculate handicaps or change any golfer information, you will need to use the </w:t>
      </w:r>
      <w:r>
        <w:rPr>
          <w:rFonts w:eastAsia="Times New Roman" w:cs="Times New Roman" w:ascii="Times New Roman" w:hAnsi="Times New Roman"/>
          <w:i/>
          <w:iCs/>
          <w:sz w:val="24"/>
          <w:szCs w:val="24"/>
        </w:rPr>
        <w:t>Prepare Handicap Cards</w:t>
      </w:r>
      <w:r>
        <w:rPr>
          <w:rFonts w:eastAsia="Times New Roman" w:cs="Times New Roman" w:ascii="Times New Roman" w:hAnsi="Times New Roman"/>
          <w:sz w:val="24"/>
          <w:szCs w:val="24"/>
        </w:rPr>
        <w:t xml:space="preserve"> function each time you add or delete a golfer, change handicap calculation methods or whenever you use the </w:t>
      </w:r>
      <w:r>
        <w:rPr>
          <w:rFonts w:eastAsia="Times New Roman" w:cs="Times New Roman" w:ascii="Times New Roman" w:hAnsi="Times New Roman"/>
          <w:i/>
          <w:iCs/>
          <w:sz w:val="24"/>
          <w:szCs w:val="24"/>
        </w:rPr>
        <w:t>Prepare Reports</w:t>
      </w:r>
      <w:r>
        <w:rPr>
          <w:rFonts w:eastAsia="Times New Roman" w:cs="Times New Roman" w:ascii="Times New Roman" w:hAnsi="Times New Roman"/>
          <w:sz w:val="24"/>
          <w:szCs w:val="24"/>
        </w:rPr>
        <w:t xml:space="preserve"> function to display only golfers from a specific course.  Just to be safe, it is a good idea to use the </w:t>
      </w:r>
      <w:r>
        <w:rPr>
          <w:rFonts w:eastAsia="Times New Roman" w:cs="Times New Roman" w:ascii="Times New Roman" w:hAnsi="Times New Roman"/>
          <w:i/>
          <w:iCs/>
          <w:sz w:val="24"/>
          <w:szCs w:val="24"/>
        </w:rPr>
        <w:t>Prepare Handicap Cards</w:t>
      </w:r>
      <w:r>
        <w:rPr>
          <w:rFonts w:eastAsia="Times New Roman" w:cs="Times New Roman" w:ascii="Times New Roman" w:hAnsi="Times New Roman"/>
          <w:sz w:val="24"/>
          <w:szCs w:val="24"/>
        </w:rPr>
        <w:t xml:space="preserve"> function just before printing handicap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iscellaneous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is a complex application that uses a number of different Excel features.  The workbook has been partially protected to prevent the end user from changing certain information that is critical to the functionality of the program.  However, to make the program easy to use, we did not want to go overboard with the protection to such a degree that it would interfere with its ease of use.  While we encourage you to customize the appearance of the worksheets to your satisfaction, it is essential that you do not insert or delete columns or alter the contents of the column headings in the various worksheets.  It is best just to use the program's functions for all your tasks.  If you do want to edit or modify the appearance of a particular worksheet, please keep a backup of the original workbook just in case something goes wr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w:t>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workbook creates a backup copy of itself each time the workbook file is saved.  If the </w:t>
      </w:r>
      <w:r>
        <w:rPr>
          <w:rFonts w:eastAsia="Times New Roman" w:cs="Times New Roman" w:ascii="Times New Roman" w:hAnsi="Times New Roman"/>
          <w:i/>
          <w:iCs/>
          <w:sz w:val="24"/>
          <w:szCs w:val="24"/>
        </w:rPr>
        <w:t>Handicap Manager</w:t>
      </w:r>
      <w:r>
        <w:rPr>
          <w:rFonts w:eastAsia="Times New Roman" w:cs="Times New Roman" w:ascii="Times New Roman" w:hAnsi="Times New Roman"/>
          <w:sz w:val="24"/>
          <w:szCs w:val="24"/>
        </w:rPr>
        <w:t xml:space="preserve"> workbook becomes corrupted or you need a backup copy for some reason, the backup copy will be named "Backup of (filename).xlk and will be in the same directory as the original workb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are using the USGA Handicap System, you will need to have a course rating and slope rating for the golf course that was played for each score entered in the program.  The USGA Handicap System does not allow posting of scores from courses that do not have a valid course rating and slope rating.  If you are not using the USGA Handicap System, the slope rating is not used and, depending on the calculation method you choose, the course rating may not be used either.  Each time a score is entered, you must enter a course rating and slope rating regardless of which calculation method you are using.  If the course is not rated (or you do not know what the rating is), it is recommended that you enter the course par in the course rating field and 113 in the slope rating field, although any reasonable number would be accept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USGA Handicap Index represents the potential ability of a player on a course of standard difficulty.  It must be converted to a course handicap based on the difficulty of the course and set of tees being played as defined by the USGA Slope Rating.  The conversion can be done by using the Course Handicap Table.  The table is prepared by multiplying the USGA Handicap Index by the USGA slope rating then dividing by 113 (the slope rating of a golf course of standard difficulty).  A slope rating of 113 should be used when playing an unrated golf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calculating a USGA Handicap Index, all numbers after the tenths digit are deleted as opposed to rounding the number to the nearest tenth; i.e., 12.58 would be reported as 12.5 not 12.6.  This is a requirement of the USGA Handicap System but to be consistent, </w:t>
      </w:r>
      <w:r>
        <w:rPr>
          <w:rFonts w:eastAsia="Times New Roman" w:cs="Times New Roman" w:ascii="Times New Roman" w:hAnsi="Times New Roman"/>
          <w:i/>
          <w:iCs/>
          <w:sz w:val="24"/>
          <w:szCs w:val="24"/>
        </w:rPr>
        <w:t>Handicap Manager</w:t>
      </w:r>
      <w:r>
        <w:rPr>
          <w:rFonts w:eastAsia="Times New Roman" w:cs="Times New Roman" w:ascii="Times New Roman" w:hAnsi="Times New Roman"/>
          <w:sz w:val="24"/>
          <w:szCs w:val="24"/>
        </w:rPr>
        <w:t xml:space="preserve"> uses this approach for reporting final handicap indexes regardless of which handicap calculation method is sel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Handicap Manager for Excel</w:t>
      </w:r>
      <w:r>
        <w:rPr>
          <w:rFonts w:eastAsia="Times New Roman" w:cs="Times New Roman" w:ascii="Times New Roman" w:hAnsi="Times New Roman"/>
          <w:sz w:val="24"/>
          <w:szCs w:val="24"/>
        </w:rPr>
        <w:t xml:space="preserve"> can be used to calculate either 18 or 9 hole handicaps.  However, you cannot track 9 and 18 hole handicaps in the same workbook.  If you wish to track both 9 and 18 hole handicaps, save separate copies of the </w:t>
      </w:r>
      <w:r>
        <w:rPr>
          <w:rFonts w:eastAsia="Times New Roman" w:cs="Times New Roman" w:ascii="Times New Roman" w:hAnsi="Times New Roman"/>
          <w:i/>
          <w:iCs/>
          <w:sz w:val="24"/>
          <w:szCs w:val="24"/>
        </w:rPr>
        <w:t>Handicap Manager</w:t>
      </w:r>
      <w:r>
        <w:rPr>
          <w:rFonts w:eastAsia="Times New Roman" w:cs="Times New Roman" w:ascii="Times New Roman" w:hAnsi="Times New Roman"/>
          <w:sz w:val="24"/>
          <w:szCs w:val="24"/>
        </w:rPr>
        <w:t>workbook with different names, designating one for 9 holes handicaps and one for 18 hole handica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though you can use the USGA calculation method for calculating 9 hole handicaps, the USGA does not sanction 9 hole handicaps and they cannot be posted using the USGA logo or referred to as USGA Handicap Indexes.  The handicap cards produced when using the USGA calculation method for calculating 9 hole handicaps will have the letter "N" in place of "USGA" on the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you probably already know, the United States Golf Association provides a wealth of services that benefit the game of golf in America.  Their contributions to the game are too numerous to mention here.  I strongly recommend that you consider becoming a USGA member if you are not already.  In addition to receiving an annual copy of the "Rules of Golf" and a free bag tag, you also get a subscription to their excellent journal with interesting articles and great coverage of their national championships - from Public Links to U.S. Open and all the men's, women's, junior and senior competitions in between.  I've been a member now for years and it is well worth the nominal fee.  You can contact the USGA at P.O. Box 708, Far Hills, NJ  07931-0708, (908) 234-2300 or point your web browser to www.usga.org.  They have an excellent web site with a wealth of information including the complete "USGA Handicap System" manual.</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ppendix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osting Scores Under the USGA Handicap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nformation below is paraphrased from the "USGA Handicap System" manual.  It provides a summary on posting scores under the USGA Handicap System and is not meant to be comprehensive or complete.  For comprehensive definitive information on this subject, the "USGA Handicap System" manual should be consulted di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order to make handicaps more representative of a player's potential ability (and prevent sandbagging), the USGA developed "Equitable Stroke Control" (ESC) to limit the maximum score a player can record on any hole for handicap purposes.  The table below lists the maximum scores based on course handicap.  A Handicap Index determined from scores to which ESC has not been applied may not be termed a USGA Handicap Ind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QUITABLE STROKE CONTROL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Course Handicap</w:t>
        <w:tab/>
        <w:t>Maximum Number On Any Hole</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9 or less</w:t>
        <w:tab/>
        <w:tab/>
        <w:tab/>
        <w:t>6</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10 through 19</w:t>
        <w:tab/>
        <w:tab/>
        <w:tab/>
        <w:t>7</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20 through 29</w:t>
        <w:tab/>
        <w:tab/>
        <w:tab/>
        <w:t>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30 through 39</w:t>
        <w:tab/>
        <w:tab/>
        <w:tab/>
        <w:t>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40 or more</w:t>
        <w:tab/>
        <w:tab/>
        <w:t xml:space="preserve">          1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current implementation of ESC has come under a lot of criticism and revisions are currently being considered.  Several regional golf associations around the country have been given permission to implement a revised system on a trial ba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player starts but does not complete a hole or is conceded a stroke, he shall record for handicap purposes the score he most likely would have made as long as it doesn't exceed his maximum allowable ESC sc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player does not play a hole or plays it other than under the Rules of Golf (except for preferred lies), his score for that hole for handicap purposes shall be a par plus any handicap strokes he is entitled to receive on the h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endix B</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ompliance Check List for Golf Clubs Using the USGA Handicap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nformation below is taken directly from the "USGA Handicap System" manual.  It is not meant to be a comprehensive or complete discussion on the subject.  For comprehensive definitive information on this subject, the "USGA Handicap System" manual should be consulted di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determine if your club complies with the USGA Handicap System, use the following check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es your clu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Meet the following USGA definition of a golf club?</w:t>
      </w:r>
    </w:p>
    <w:p>
      <w:pPr>
        <w:pStyle w:val="Normal"/>
        <w:spacing w:lineRule="auto" w:line="240"/>
        <w:ind w:left="6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golf club is an organization of at least ten individual members, that operates under bylaws with committees (including a Handicap Committee) to supervise golf activities, provide peer review, and maintain the integrity of the USGA Handicap System.  Members of a golf club must have a reasonable and regular opportunity to play golf with each other.  They must be able to return scores personally, and these scores must be available for review by fellow club members.</w:t>
      </w:r>
    </w:p>
    <w:p>
      <w:pPr>
        <w:pStyle w:val="Normal"/>
        <w:spacing w:lineRule="auto" w:line="240"/>
        <w:ind w:left="6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 For administrative reasons, some golf associations may require a golf club to have more than the USGA minimum of ten members in order for that club to be a member of the golf association."</w:t>
      </w:r>
    </w:p>
    <w:p>
      <w:pPr>
        <w:pStyle w:val="Normal"/>
        <w:spacing w:lineRule="auto" w:line="240"/>
        <w:ind w:left="6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Have a Handicap Committee composed mostly of members and chaired by a membe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Have an official USGA Course Rating and Slope Rating been issued by an authorized golf associatio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Make it possible for players to record the correct USGA Course Rating and USGA Slope Rating with each posted score from every set of tee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Require the posting of all scores made at home and away?</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Require use of USGA procedures to adjust hole scores before posting?</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Require that consecutive nine-hole score be combined and posted for handicap purpose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Insist that the Rules of Golf be follow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Follow the revision schedule and posting season of the authorized golf association having jurisdiction in the regio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Ensure that all acceptable scores are entered correctly?</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Perform computations and adjustments in accordance with the USGA Handicap Formula?</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In a prominent place, post a list of members' USGA Handicap Indexes and make current scoring records of all players from each revision readily available for inspection by fellow member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Reduce or increase Handicap Indexes of any player whose handicap does not reflect his ability?</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Obtain a new USGA Course Rating and USGA Slope Rating from an authorized golf association when permanent changes have been made to the golf cours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Include the letter "L" after local handicaps which exceed the USGA maximum limits of 36.4 for men and 40.4 for wome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Set up the golf course to make a consistent level of scoring possibl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 answer to all these questions is yes, then the golf club is following the USGA Handicap System, and may issue USGA Handicap Indexes to its members.  If any answers are no, contact the authorized golf association or the USGA to determine if any action is necessary to achieve compli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Handicap Manager for Excel Registrati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ke checks payable to:  Daniel J. Irelan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JI Computer Solu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 E. Crossbow La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lippery Rock, PA 16057</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ww.djicomput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Name:</w:t>
        <w:tab/>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Address:      </w:t>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ity:</w:t>
        <w:tab/>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State &amp; Zip </w:t>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mail Address:</w:t>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tab/>
        <w:tab/>
        <w:tab/>
        <w:t>Product Registered:</w:t>
        <w:tab/>
      </w:r>
      <w:r>
        <w:rPr>
          <w:rFonts w:eastAsia="Times New Roman" w:cs="Times New Roman" w:ascii="Times New Roman" w:hAnsi="Times New Roman"/>
          <w:b/>
          <w:bCs/>
          <w:sz w:val="24"/>
          <w:szCs w:val="24"/>
        </w:rPr>
        <w:t>Handicap Manager for Excel</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Version Registered:</w:t>
        <w:tab/>
      </w:r>
      <w:r>
        <w:rPr>
          <w:rFonts w:eastAsia="Times New Roman" w:cs="Times New Roman" w:ascii="Times New Roman" w:hAnsi="Times New Roman"/>
          <w:b/>
          <w:bCs/>
        </w:rPr>
        <w:t>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ck One:    Personal Version ($19.00)     League Version ($39.00)     Golf Club Version ($79.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u w:val="single"/>
        </w:rPr>
        <w:t>Make check or money order payable to Daniel J. Ire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ANT:  I have read the terms of use and distribution and agree to abide by their terms and restri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ignature:  _________________________________  Date: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uggestions for Enhancement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