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89663734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2040839738"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