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4417037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79797137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