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8631749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98589977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