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5163433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775926367"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