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9155243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4214269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10904869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310788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