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33276842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1691353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