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3573750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79598738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3602517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