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57227855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87124767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85699075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45897420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89681608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