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672730967"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31082508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8878734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