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364518995"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1230834261"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225488975"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520312718"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872365638"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296919255"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795208909"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