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6987069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70623315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18748826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9802334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18059094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25858099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09560714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