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94326382"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9643149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