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099103530"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07326136"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486468335"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444742179"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62256319"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2137147546"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432144006"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854795072"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