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79853508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32361995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42243482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7779186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4475629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8554682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83872195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40511209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96968278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94681855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86318731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0309075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