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387714827"/>
            <w:bookmarkStart w:id="1" w:name="__Fieldmark__0_3387714827"/>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87714827"/>
            <w:bookmarkStart w:id="3" w:name="__Fieldmark__1_3387714827"/>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387714827"/>
            <w:bookmarkStart w:id="5" w:name="__Fieldmark__2_3387714827"/>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387714827"/>
            <w:bookmarkStart w:id="7" w:name="__Fieldmark__3_3387714827"/>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387714827"/>
            <w:bookmarkStart w:id="9" w:name="__Fieldmark__4_3387714827"/>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387714827"/>
            <w:bookmarkStart w:id="11" w:name="__Fieldmark__5_3387714827"/>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387714827"/>
            <w:bookmarkStart w:id="13" w:name="__Fieldmark__6_3387714827"/>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