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954628055"/>
            <w:bookmarkStart w:id="1" w:name="__Fieldmark__0_395462805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54628055"/>
            <w:bookmarkStart w:id="3" w:name="__Fieldmark__1_395462805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54628055"/>
            <w:bookmarkStart w:id="5" w:name="__Fieldmark__2_395462805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954628055"/>
            <w:bookmarkStart w:id="7" w:name="__Fieldmark__3_395462805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54628055"/>
            <w:bookmarkStart w:id="9" w:name="__Fieldmark__4_395462805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54628055"/>
            <w:bookmarkStart w:id="11" w:name="__Fieldmark__5_395462805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54628055"/>
            <w:bookmarkStart w:id="13" w:name="__Fieldmark__6_395462805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