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55338724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92862648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8967496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61997946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60209215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2418519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3860801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06085561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83895488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01169775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3940295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