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6542502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7000329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9858034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9411599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0570769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3052989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1815032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7737654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7146989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872196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4191231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