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304671376"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579601536"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586873886"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508586605"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618313872"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110220768"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