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69409493"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21458293"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836186721"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926553776"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285618186"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595073927"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