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47457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28082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831052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6189424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2050167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101249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