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7486085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90961667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1863146560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