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2770934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40007617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8645905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2044243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686742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