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49112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244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5874106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144274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1118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64722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