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4808144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314821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7919346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