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219044478"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2132031372"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600035093"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146326722"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