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9586002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690757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245586841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964101810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