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8615752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0873058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21284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883277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3838028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9116903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1192206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