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34185583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59490472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922620806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