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8360168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149823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9728073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3110430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0983604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619949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98575468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5948032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