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4425614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899865841"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495325289"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333156068"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7052225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