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07163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667090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37505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69448688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