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08918503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97688295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7006270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322415701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