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5187044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788782535"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712759244"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102171097"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978757980"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81556621"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