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024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49746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7307640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3831105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9360106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937258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