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3796326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322649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593450082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