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734269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13785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7871087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