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8795191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11988743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7264705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