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50884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7023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7624100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5806999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7675781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9116255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