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27745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30087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90730698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