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10555734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3258060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167693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4105895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