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8933651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771640436"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