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088287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7427725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0729751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8491920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3903938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2202612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1342571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8908492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