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068267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7479488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806260797"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