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7739586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2459981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8816384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