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056744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6326163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5231328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