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1021271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305078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492083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6910087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9037390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6382659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