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571254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784642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6577305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