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36745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7539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40569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208669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