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54055579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63794687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186265708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68437081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