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63722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6328583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889725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