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7929988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6264415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5645663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609931567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