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48605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2034177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