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272544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58657389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50260955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81302094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62060316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158564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