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116001584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87214181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