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0861053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083712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647168050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