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503738210"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185905382"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