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2074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7743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69426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5366095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678278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