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338622937"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219248372"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435160765"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926673859"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350256554"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