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559867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12984522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3415207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5926022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7935725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6819904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