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488143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80204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22991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