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86096657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0081344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14424109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