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223983463"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81617315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31349644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7569446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