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3076514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4176673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3409680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