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24865688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4059335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87563977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86504886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