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1857986480"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934509283"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809743753"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795650324"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