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827573126"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88000582"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081589548"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508546772"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46970275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744358627"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765078941"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50282243"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68084838"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306912480"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741894361"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