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2315936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3154524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281567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7749180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77437144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3471838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1346187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6342941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5716244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600059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2118966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