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225210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3370601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39717305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