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9658061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708278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49471014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52982518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5762238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915662144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