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263591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3299569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