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427988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593638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529488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4107354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406042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