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1880831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4790081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7554856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95193264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23245450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2062265696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