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0683985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766142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53425518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70420533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714769493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553676203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