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752094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5847830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01190094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