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55780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476653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897814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85897097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