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90539786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644115792"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30651257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3761473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75641250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88508074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71519054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644937320"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