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398422152"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108833038"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11846383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63413219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55847692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