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014673496"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684854101"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124469312"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319833796"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