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474917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8352296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289387804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