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073630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79992897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6814132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92098128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204714973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752591053"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853990077"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92244200"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