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97427974"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132317617"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8456495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