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9180506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889787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6721719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