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29525890"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37064322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35327748"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