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278072085"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671788646"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2059747688"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