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53992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1881474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696659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