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4069452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4667056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951494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31637843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