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123299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349188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48262467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