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5944475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132732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43899010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