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835214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405568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6463240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8057094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4082251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5533243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