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42917994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103387586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986231885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608721811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