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7607422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6807256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3181413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779907827"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95144398"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