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48635419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34147250"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003709505"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753401796"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45608223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12992008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