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759594960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245141641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