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353595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376758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01404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