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7353289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53239647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03488149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63161189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7701814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706514815"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