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26939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862124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81815075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2361166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7510138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803650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