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3362020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2402377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1476560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210920468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