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1891338451"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728481816"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