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221951002"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867519817"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635938181"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555075906"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