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95936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3064533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