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9431322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9063546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13809080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