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32314096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5054659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020153071"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833279663"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