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933105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4444318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478908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