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9177790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58308082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2477526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