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0565894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6077131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06425805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