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4088885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3395824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49955124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