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53939783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039701050"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4070622"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0399868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