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817256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171271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35088985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24986962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340799331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4501939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