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8237741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083711637"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659357089"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580400633"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219139016"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023386677"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630384173"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