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51563698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158625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39017895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85326939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