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02394515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66369029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70913276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511515589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