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59801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705415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783192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