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8743917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243623138"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2131899682"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249876115"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64084726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