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53235439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14392217"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607389667"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