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938474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663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57334245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