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67991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775619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20745687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