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5657006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18799863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0076478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58330054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65410133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2720063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