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6785651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0485116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