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15261701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5144145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