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712115357"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769648511"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283049133"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2082865024"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108622122"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837873472"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