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4141296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0239163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