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1877935364"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953399979"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