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6740722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0962960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