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1172038436"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1350174459"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