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K BootTweakUI is a multiface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cks up where Microsoft's TweakUI registry tweaking system lef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nes areas like the Windows95/98 Disk Caching Scheme,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important in Windows95/98), MsDos.Sys settings such as booting a Multi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DOS (Original Windows95 only!), Booting to the Windows95 GUI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ystem start or not, Having or not having a 3-5 second delay at Boot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Booting as a Network Client, having secured bootups b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,F6,F8 keys which bypass config.sys and autoexec.bat and other securi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time, ScanDisk behaviour at startup (only in Windows 95 Osr/2 FAT3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r/1 - Service Pack #1 for Windows95 Systems and of course Windows98!)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oubleBuffering for ScSi and IDE/EIDE BusMastering Controller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oot Windows95 from (be it its directory/folder, disk, or folder/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multiple installs of Windows98/95 or both 95 or 98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ls for your individual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ystem Tuning and Customization MADE SUPER EASY!!! Great for Gam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oot to DOS and want maximum conventional memory for gaming or for Windows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sers wanting to maximize the performance of their Vcache settings for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k based I/O performanc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eat for folks who keep multiple installations of Windows 95 or 98 on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m or just to have separate installations of them online, since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raphically select which one to boot and from what drive or folder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xt system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test release of APK BootTweakUI at version 7.0++, a DOS 7.0 tu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utility for PowerUsers of Windows95/98 that allows tuning of both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nsumption and allocations for system performance, DOS 7.0 BootTime Setting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s, and Where and what version of Windows to boot and where to bo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uperior Memory Management internally insid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Faster routin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Greater error checking and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Use of the Windows registry as a backup of settings for msdos.sys and memory tuning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of msdos.sys file destruction/deletion/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Greater user "Wizard-Like" tips and walk-thrus, mostly on Windows bootup drive and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Better interface with proceeding users from Left to Right while do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upport for SCSI and IDE/EIDE BusMastering Controllers thru DoubleBuffering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chnical support address I may be reached at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Alexander Peter Kow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126 Riverdale Road Liverpool N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also emailed at alexkowalski@mindspring.com for further suppo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arise.  Please register in US Dollars $15 after a 30 day trial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fetime updates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