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1645383873"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1602043752"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879160327"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1073678137"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1990612122"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567818326"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769238289"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708433918"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1322527257"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1776912493"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529477677"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1426790695"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435017524"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1204800647"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321859189"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1176754125"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1615661763"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1909329159"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1288086203"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72362115"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1415986663"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1034633741"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799526599"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567642615"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68435192"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428336658"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