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25029420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82917786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