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57415554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066566015"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316632921"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38428723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5636305"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