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932802943"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953207955"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55189569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