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3679885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45359798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77844201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55253335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