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docs fo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UART and it will display the uart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something goes wrong, full details of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