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72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Allen, Tx 7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rewritten and revised for WWIV v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is BBS software written by Wayne Bell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by WWIV Software Services and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 Sites (SDS).  It is the BBS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ousands of sysops world-wide wh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ock-solid BBS system to rely upon and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is dynamic and evolving softw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ajor releas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is available in two basic forms.  On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hich permits the user to "try" WWIV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 days.  If the user likes the software,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other version is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(in current versions)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well as the pre-compiled version.  Neit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crippled in any way.  Both are the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owever, beginning with v4.23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the capacity of the BBS to handl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ces."  The new multi-instance softwar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software to have sever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 access the same USER.LST at the sam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stance ability permits systems to be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ffers many features commonly found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selling for many times as much.  It also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e easy for a sysop to install and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bined features of versatility, power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make WWIV one of the most prominen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This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or WWIV in v4.22 and earl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differen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4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4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OD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sysops also had a WWIVSOUR.DOC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ed a READ.ME file and a README.4x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D ME type files have been retained as supp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 However, beginning with v4.23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have been combined such that the p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ersions use the same set of documents.  The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sysop will have little or no use for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source code, except it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options that are availab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or 4.23 is available in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we hope you will find to be of us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printable documentation will find i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n Support Boards and SDS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1-42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USER.EXE is the WWIVUSER.DOC in reader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is available to your users to download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find it useful and a mean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WWIV and its functions. 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vailable as WWA2-423.ZIP and may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nough memory available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of the BBS and read the documents;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read them separately.  We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eader format useful.  Please let us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having the documentation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ganization of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ters of the documentation are generally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rea of the BBS that you are i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ork in the message bas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commands for use in the Default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gether.  Thus, you can find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you need to consult b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a based upon the area of the bb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know mo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s and so forth have been integ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roughout.  For a complete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v4.23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readers have a contents chap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The printable version also provid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, put the pagination shown ther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ocumentation and will not reflect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experienced sysops are encouraged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and to read about thos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in the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- Historical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was created when Wayne Bell was a teenag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in BASIC on a TRS-80.  Wayne soon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BASIC language for BB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re-wrote the program in PASCAL. 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could be registered by donations of $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SCAL version was v3.21d.  Version 4.xx is now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Under the C language, WWIV has developed into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BBS system supporting one of the lar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ree network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, the network founded by Wayne Bell, beg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ased network in Los Angeles, California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.  The network has now grown to over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ocated around the world.  Because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un their own networks for various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added a feature which allowed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multiple WWIV-based networks an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ing software to support such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Now there are over 60 WWIV-based network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topics and supporting a multitud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  The WWIV networking software is share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registered packet distributed by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vices.  A registered WWIV sysop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 additional fee to utilize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BS software also use the WWIV network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 Sysops of those softwares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networking software since they ar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or WWIV has also developed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an as a short 3 page document written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ith v4.10, William Daystrom wrote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ation for use with WWIV.  Beginning with v4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 added additional comments to some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ten by Will and completely rewrote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again completely rewritten by Fil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v4.23 the documentation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eparate formats: the "reader"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ormat. The reader format utiliz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uck Walden of UCS which wa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 Software for such usage.  The address for U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REFERENCE APPENDIX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WWIV v4.23 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Your use of 4.23 Sour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dicates your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or releases, the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greement was found in the WWIVSOUR.DOC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o the parts of the WWIV source code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4.23, this agreement is being mad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to the terms herei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ource code version.  Unzipp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taken as an explicit ind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dhere to the term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nges in the operation of the BBS under v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license agreement be chang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called to your attention below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change, do not unzip v4.23.  These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your prior rights and you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WWIV entitles you to use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eyond the 60-day trial period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of the WWIV v4 source code,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line.  (If you have more than on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, you need a separate regist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WWIV v4.23 and subsequ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s   you to use the WWIV software beyond the 6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, and to have access to and use of WWIV v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, for use with one or two phon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gistration entitles you to have either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one local work station (ie keyboard) or tw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or two work stations (with no phone line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of them access the same USER.LST.  If th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.LST files, then a separat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urchase the right to have additional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work stations.  Each additional use is ter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nce".  Information on upgrading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is found in the enclosed documentati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view, modify, and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BBS.  (This means you can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it your needs/desires, compile that,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executable as your BBS.)  You may not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, or give out a copy of the BB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iled (only the version of the BBS,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Software Services, may be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view, modify, and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BBS.  You may not give out the sourc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ut a copy of the BBS which you have compil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the BBS, compiled by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may be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low a non-registered individual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provided that the source code i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computer and provided that it nev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mputer.  If you need assistance in the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 or compilation of your source code,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another registered WWIV user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Wayne Bell of your intention to do so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ermission prior to doing so.  In asking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you should identify the other register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in the notice at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, DISTRIBUTION OF THE SOURCE BY AN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SOFTWARE SERVICES OR A SOURCE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DS) AUTHORIZED BY WAYNE BELL IS PROHIBITED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est friend mails a registration check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, he must get the source from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r from an SDS BBS, you may not give him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how gotten ahold of this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it from an SDS BBS, or having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send you a copy, then you are hurting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software.  If it turns ou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ontrol distribution of the 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means, you will probably find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in the notice at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, DISTRIBUTION OF THE SOURCE BY AN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SOFTWARE SERVICES OR A SOURCE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DS) AUTHORIZED BY WAYNE BELL PROHIBITED. 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friend mails a registration check right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, he must get the source from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an SDS BBS, you may not give him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how gotten ahold of this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it from an SDS BBS, or having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send you a copy, then you are hurting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software.  If it turns ou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ontrol distribution of the 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means, you will probably find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tribute WWIV source code without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lose your registration priviledg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both criminal prosecution and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 and WWIV Software Services will prosec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ayne Bell and WWIV Software Services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make the current (v4.23)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v4.xx available to registered user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ee for BBSes having either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one local work station (i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wo phone lines, or two work stat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hon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ccept additional Upgrade regist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to enable additional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st the current and future relea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ing them to registered users.  Su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reveal all bugs, and thu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 warranty exists; however,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ed that reasonable care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work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protect our copyright and your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ing violators of this agre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maintain a list of registered us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various methods to check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those using WWI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registered user agr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efrain from distributing the source co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ho is not registered.  Dis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may only come about if (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n authorized SDS system or (b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Wayne Bell's permission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help you modify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frain from making modified copie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others.  The singl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a registered user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he source code on his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vailable to one other person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Bell's permission has been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(see 2.a.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adhere to Wayne Bell's admoni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modifications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which states, "If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quire you to distribute over 1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BBS code, you should contact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before you distribute it, sending him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ing if it's OK.  Most likely it will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ividuals abide by this agreement, Wayne B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oftware Services will be able to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ource code available to register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come aware of anyone who is distribut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without authorization and who is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ight to continue to receive source code b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, please report this to Wayne Bell and/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license agreement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 care of WWIV Software Services, P.O. Box 7204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en, TX 78504-0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AST SETUP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WWIV for the first time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ake a matter of minutes. 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create a directory for the BBS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ed off of the root 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uch a directory, you can use the DOS MD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command.  Most people name thei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either WWIV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      (change directory) slash gets you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wwiv  creates the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unzip the bbs files into the WWIV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that you just created.  Assum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xxx.ZIP file is on drive "A", the appropria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WIV   (change directory)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:\wwiv4xx.zip   this will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e the WWIV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Zip (tm) somewhere in your pat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FILES.LST contained with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plete files list shipp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any files are missing, your BBS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perhaps not run at all. 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, you can use the DOS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ause you to see a listing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files are present, your next step i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un INIT (for the first time)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.DAT wasn't found,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form the initial installation. You sh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INIT will then proceed to install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for WWIV to run. You should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made as sub-directories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is, so be SURE th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one you want to use as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n you first ru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utomatically create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on the hard drive and put certain files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.  Although each version of WWIV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iles, you should expect to se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is as the directory tree that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files will be placed in DATA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INIT program, and a number of *.ms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e GFILES directory.  Several of tho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suit your convenience.  Editing tho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e documentation.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guage string is named BBS.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at you run IN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tect your modem type and configure 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BS.  If the modem type that is selec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, you can select the SELECT MODEM 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se the one that most closely re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em.  There is also more detail about mod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use in the section of the documentati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modem has been configured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information requested by INI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ant to fill in immediately; other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their default values until you ar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told that your system password has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.  The system password is a passwor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known by the primary system operator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be entered whenever you see the "S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You will need to enter the system passwor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IT, or run more sensitive sysop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After you are told what the system passwor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"SY:" prompt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ystem password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rrectly entering the system passwo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WWIV v4 initialization/configuratio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ist of 14 options.  Thes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order. If you don't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, just leave them as they ar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probably become clear after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 bit, or reading the WWIV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ast setup, change the following items in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system:  System PW, System Name (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your BBS), and Sysop Nam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altered later after you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WIV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AST MULTI-INST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TUP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v4.23 it is possible to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WWIV.  This may be done in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multitasking software and/or a LAN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ser to be using an "instance" of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In order to utilize more than one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e following for EACH instanc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reate an additional TEMP directory for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un.  You may do this with the DOS 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earli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reate the TEMP2 for the 2nd insta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urchased capacity for more than 2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o instances are permitted in the norm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ion version), you would make additional TE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for each additional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un INIT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nables you to create the "second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cond instance is only for local keyboa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no modem attached), then the onl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are in option 3 for PATH information: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TEMP2 for the TEMP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cond instance is attached to a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necessary to define the COM por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and select a modem typ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r a local logon, you need a batch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logon to the second instanc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 by your multi-tasking software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ing environment or may be used over a L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file should look like this (do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: put drive appropri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system 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WWIV               : change directory to wher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WIV_INSTANCE=2   : set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for 2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-m -i2            : -m = do not u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-i2 = instan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cond instance is attached to a modem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-m is used only for local logons.  The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tell the BBS that it is instance 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 will need to install SHARE.EXE or b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"share" via your network softwa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AN in order to have multi-instanc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OS/2 as your multi-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nee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ting Up a New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of WWI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running a version of WWIV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a new one, the following proced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rk.  Note that you could ente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tch file with the drive letters and path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nzip the new version of WWIV into a directo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opy *.exe c:\wwiv       [note: change drive\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py *.com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opy *.msg c:\wwiv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opy *.str c:\wwiv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rename the ENGLISH.STR to BB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copy REGIONS.DAT c:\wwiv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OPTIONAL:  Copy MODEMS.DAT c:\wwiv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change directories to the C:\WWIV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procedures above will b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install a new version over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English is not your primary langu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ppropriate language string.  NOTE:  MOD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with each version of WWIV; sinc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dem may be different than that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, you may wish to save your old MODEM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writing your settings.  This is 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iscover whether or not the new sett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- INIT to Initialize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IMARY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Usin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IT is run, and after you have correc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 password,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urteen options. This section will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giving examples of how to use an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  Option 1. System info (name, passwords,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llows the sysop to change gen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things you can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A  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assword defaults to SYSOP, bu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ange it to something else, hopeful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people will have a difficult tim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own personalized system passwor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eople from gaining unautho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When you type the password it will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B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name of your BBS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correctly, nothing bad will happe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nsiderable thought to selecting a nam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uplication of other names that might be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you are encouraged to check the network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WIV based systems and perhaps Fido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C   System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phone number of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ritical information UNLESS your board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D   WWIV Reg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your BBS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This is where you ente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hown to callers when they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E   Newuser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assword people will have to en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as new users. If there is no newus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log on as a new user. Thi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perate a "priv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F   Newus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restrictions that all new us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bably be left as-is until you full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hat the restrictions are used f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ions" for more details.  The defaul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means that any messages that the user posts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by anyone else until you have vali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G   Newuser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ecurity level that all ne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 default is 10. This should also be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nderstand what the different security leve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n, most sysops will probabl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H   Newuser 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ownload security level that all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  The default is zero.  New users ar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what they can do on the BB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idated' them which usually involves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L and DSL as well as possibly the assignme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and 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I   Newuser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keeps track of an amount of "gold"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, if needed. This sets the default amou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iven.  The regular distribution version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gold for anything. If you have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btained the source code,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can allow you to use gol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downloads or game use by requiring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rn" a certain amount of gold by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J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few points in the BBS, the system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name of the system operator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what that na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K   Sysop l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low time and sysop high time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at the sysop is available to be chatted with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don't want people to be able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between 11pm and 7am, then your chat hou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 to 11pm. The low time (when chat hours begi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7am, and the high time (when chat hours end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1pm. You enter the time in the standard 24-hou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7am is 07:00 and 11pm is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croll lock key determines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chat. If sysop hours are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gnores the status of scroll lock during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supposed to be unavailable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ed the above example and chose availabl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7am to 11pm, callers will not be a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 with you from 11pm to 7am, regardless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ysop hours (7am to 11pm),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, and will determine whether or no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.  If the scroll lock is on,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you are available, and if they request a ch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larm will be sounded (unless you have turned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See "Beep for cha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L   Up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ysops want to have up/download ratio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them. A caller's ratio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umber of k (1024 bytes) of files uploaded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k of files downloaded. So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be able to download 5k for every 1k up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atio would then be 1/5=0.2, so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quired to be 0.200. This way, when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the ratio (downloaded over five times w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), the caller would not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the caller uploaded enough data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M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Up/Download ratio, this restric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wnloading if they do not meet the minimum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N   Max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 may have a number of pieces of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the maximum number of piec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can have waiting. NOTE: The sysop (sl=255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 times this number of mail waiting. So,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allers, 20 is the maximum, then 100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O 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requires you set the maximum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the system. This defaults to 500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it. The absolute maximum is 32,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2,000 is probably about the limit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(ie, the system slows down the more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P 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nverted to WWIV v4 from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an earlier version of WWIV)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er number with this option.  This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one each time the system receive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 unless the remote caller i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  Option 2. More system info (net, statu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A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is a member of a WWIV network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 here.  A node number is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you by a network administrator and is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others can address your system with e-mai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networked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4.21a and higher, if your network software is NET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, the option for Node Number is moved to op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NET31 or higher AND v4.21a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configure your node number here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, you will see option N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B   Net l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hours during which your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etwork connections. Anyone else call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asked to call back later and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low time is the time from which your BB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regular calls. The time is entered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just like the sysop hours (ie, 4pm = 16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C   Net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, used in conjunction with the ne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pecifies the time at which regular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D   Clo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allow new callers on at al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"Y," and no new callers may log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E  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may want to run the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you don't have continual access to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to "N" will: a) disable all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isable the top of screen data, and c) disab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le the BBS is waiting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F   Bee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BBS will make a horrid beeping noi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ttract your attention when a call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If you would prefer not to be such annoy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"N," and the BBS will no longer beep a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G   Phone off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op wants to check up on his system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llers can not log on. If you would pref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hile you are on to get a busy signal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), set this to "Y," and the BBS will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hile you log on locally, or read feedback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FC command that is likely to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H   Two col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in chat mode, all text will 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ext typed locally and remot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olors (if the caller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, set this option to "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I   Two way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rmal conditions, two way chat mod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er has ANSI and is calling at 12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This option allows you to disable two-w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Chat is discussed in detail in the 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J   All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prefer to disallow the use of ali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set this option to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K   Clos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lose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.  This means that no one will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from your BBS.  This option may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imited disk space available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L   All U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forces all uploads to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.  Directories are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Guide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M   Sysoplo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sysoplog to be print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events occur, then set this option to "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ust have a printer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n LPT1: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N   Us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ext file viewing utility,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your sysop logs from WFC. The utility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and be placed in the DOS path (o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the list utility is not used, sysop 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inted to screen as if TYPE were used (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continuously from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O  Free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"non-standard" tele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"Standard" format being wha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Canada, which is ###-###-####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may have a different format that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wer numbers.  This allows systems to operat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as well as allowing callers from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BBS's 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et to "Y", users are no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last 4 digits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P   Notify user of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set to "Y", when a user logs onto the 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is displayed advising who downloa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uploaded. This option only checks us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ossible a user may be notified of 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ploaded by the person who previously h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Q  Extended Information 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is option will ask your old us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 and so forth tha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  Option 3. Paths (messages, gfiles, dat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hard disk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the BBS files among your hard disk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the space. Using this option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the BBS looks to for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hanging any of the options he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re the BBS looks for the data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VE ANY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A    Messag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all e-mail and post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B    G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ere the bbs tex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read by users while they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FILES in the User's Guide To WWIV and GFILE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C    Data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used by the BBS are stores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D    Dload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used to set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E    Tem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a is used to temporarily stor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Because this area is "deleted" each time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, you should not store anything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lti-instance WWIV you will need a separate TEM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instance that you hav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 SETUP FOR MULTI-INSTANCE in chapter 4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F    Batc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used to temporarily sto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tch uploaded (defaults to Temp dir--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disk space for files being batch uploaded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 meg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hange the dloads dir, temp dir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to whatever you want without hurting anyth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/batch directories MUST exist. If you can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exist as a ramdisk. If the temp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dir of a ramdisk, MAKE SURE that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the BBS is run. In other words, ru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 that first create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also that any files found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the BBS is run will be DELE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temporary directory to your roo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irectory, ALL THE FILES IN THA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 Therefore, have the temporary director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contain any files you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atch uploads are completed, the BB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y move the files into the appropria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(messages, gfiles, data), however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m that the BBS needs to fin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Use the following guidelines for se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new directories (if you wish to us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ver use the root directory of any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files; the root directory can only hol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, while any sub-directories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limited number of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ways have a backslash on the end of the path/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 name.  The software will normall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irectory may be specified relati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irectory, or as a full pathnam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"msgs\" is recognized as a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BBS dir. In most instance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need to change the default director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have directories located on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include a drive letter in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messages, gfiles, or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 to DOS and create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ve all files from the ol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should then probably erase the old files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o ensure you aren't confus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gfile sections (described lat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ub-directories of the gfiles directory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s\section1\". You will then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of the new directory,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files from the old sub-directo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  Option 4. Com port info (port, IRQ, base address, 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A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com port number t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If this is set to zero,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not use a modem at all (same as /m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om port is identified and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features of the 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B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manually change the interrup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You will probably not need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C  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com base address used by the BB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com port number. It i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com port option, and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,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3D   Slow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program automatically detect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buffered UART chip for the com port listed.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IT has detected a 'slower' UART ch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buffered UART on COMx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  Option 5. Select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manual selection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be used by the BBS.  Using up/dowm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modem type that most closely desc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; press enter, and a new MODEM.D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placed in the DATA directory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all modem information the BB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DAT is a data type file that can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source for the MODEM.DAT file is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ble text file called MODEMS.MDM.  MODEMS.MD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now comes with WWIV.  When you run I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this file is moved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unlikely that you ever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ed in MODEM.DAT, but if it ever beca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a result code or such), the place to do s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, then re-select that modem typ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DAT file will be compil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consult 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  Option 6. External programs (zip, terminal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A  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name of a batch fil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If, for example, you want to run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Qmodem files are in the directory c:\q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set the terminal program option to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main BBS directory, you should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mod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 q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worry about chang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done, the BBS will do that for you.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size of Qmodem, and the size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can't actually use Qmodem unless you "sh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ut of memory during the time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  Also, you don't necessarily hav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th this option. It simp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xternal program from WFC. You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file management utility from the BB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terminal program. The only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ance is, again, th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B   BeginDa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atch file or program that the BB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run after the first caller logs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every night. You can write a batch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un the maintenance program of an on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write a batch file to backup som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C  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like the BeginDay Event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 time a caller logs on. This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that gives the caller a "quote for the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D   New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like the BeginDay Event. This tim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immediately after a new user has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E   Up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ilar to the BeginDay Event, an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uploads file(s).  This is a good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virus scan" uploads, change the archiving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hange/add zip comments, just to na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an be used in this ev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hain.txt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F  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is not too different from the above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This one, however, can be set to run at an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ime. See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G   Time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you can set the time that the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.  Any caller that logs on befor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set to run will have his/her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so that the caller will be off the BB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H  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listed four times, as a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-related settings. This is because WWI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four different archiving program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ystem, you or a caller may 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rchive, extract individual files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ose extracted files to a new archive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imply the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you want to support. For example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 and LZH are all popular archive extensions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chive listed is the most important in one res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archive that will be used when th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ption is selected. For example,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file from within a LZH archive, and then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ile to a temporary archi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ZIP would be used to create the new archive i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sted first in INIT. Select which arch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role, and enter its extension firs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I  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se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an 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V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%1 is a parameter which the BBS use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archiv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J  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extrac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-E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%1 is replaced by the BBS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be worked on, and %2 in this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path of the temporary directory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K  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add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chive. As stated earlier, only the first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" entry is important; you may lea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ank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e BBS replaces %1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archive to be created, and %2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of the file(s) to be ad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6  Option 7. External protocols (other than X,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, you will be able to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external protocols for the BBS to us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of commands to use for variou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OK Cod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MNP/LAPM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sz -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restrict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directional transfer command line (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de is only checked for sending fil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either the send or receive command lin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tocol will be disabled for the function omit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didn't specify a comman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modem, callers would only be able to use Z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LINK is covered in one of the appendices to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nder v4.22 and up, you may overrid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f Xmodem and Ymodem by enter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m.  For example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ose functions with those found in DSZ by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However, if you do this,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consume about 3k more of memory. 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S-LINK in use by Moon Valley Triangel (1@6211 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: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 OK code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NP/LAPM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-NU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-NU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directional transf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7  Option 8. External editors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s allow you and your caller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) to write email and posts using an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the line-by-line approach used by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xt editor. Some editors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rrow keys to move the curs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 much the same manner as a reg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Full screen editors tend to be awk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use, however, as while the sysop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cursor, the caller mus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control-key combinations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-- not very easy.  Still, there ar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using a full screen editor, espec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point of view, and so provision is made 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. The full screen editor must do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 calls. A well-known full screen edi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versions of WWIV is FSED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gredo. The command lines to use FSE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: fsed +dosansi.cfg +wordstar.cfg -w%2 -h%3 -l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 fsed +console.cf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ell-known full-screen editors for WWIV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, ZEDIT, MEREDIT and F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tilize FSED, you can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vided in the FSED documentation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you like best, but the abov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or general use - especially from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to use in WWIV for F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: FEd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ru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I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ors, such as WWIVEDIT, will d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Because of that ability,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EDIT are no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  Option 9. Seclev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ecurity level (0-255), there is a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ermine what a caller with this SL may 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you to change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{,},[,], you can scan through until you find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 Then, hit enter to edit the dat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A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is changes to that security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on the  screen is appropriately chang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nged for the previous SL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B  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 is able to be logged on the system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C   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 is able to be logged on to the system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time per day is 2.5 times the time per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time allowed on is limited by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but after the second call that day,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may cut down the total amount of time o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llowed on may be affected by uploads, c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 time allow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D  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number of messages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call) by a caller with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E   Emai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ieces of mai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th that SL can send, per day. NOTE: Email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A caller is  allowed to send up to 5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F  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osts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 can pos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G   Post an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is means that a caller can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 o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H   Email an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this means that a caller can sen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I   Read anony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read th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J   Read anony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read th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K   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valid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any caller. Normally, callers can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ey themselves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L  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has access to all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9 Option  10. Auto-Validation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set the Alt-F keys (Al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) to set certain  data for a caller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at data. You may set the SL, D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 DAR, and restrictions. Then, when a caller i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any ALT-function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hange that caller's security levels, 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This may be useful for validating a ca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example, just hit Alt-F1, and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give the caller standard access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receive said access. It all happ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nd there is no immediate ind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ide that anything has happened, save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increase in the time-lef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though. If you are logged-on lo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 Alt-key combination, your stats will be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is would do no permanent damage, but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yance as you have to go to the indig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0 also has a special usage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_SIMPLE_AUTOVAL is selected before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 visiting sysop being automatically auto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ES was entered in response to the question,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WIV Sysop?", will have AR, DAR, SL, and DS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entered for F10 subject to the con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 must exceed that for new user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0 Option A.  Auto-Detect modem typ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if selected, will have the softwar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modem to one of the types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1 Option N.  Update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oth v4.21a or higher of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31 or higher, you will see Option 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onfigure your system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When selected, you will see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 M:odify, D:elete, I:nsert, Q: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I:nsert, you will be promp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network name, the nod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at network and the directory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at network 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etwork should have its own data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s and so forth may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software will look first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files, so if some fil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 different, they should be placed here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IST and CONNECT information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2 Option U.  Userrec (WWIV v4.21a) Max # Subs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WIV v4.2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modified your userrec, t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your userrec for the increa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32 to 64 subs) available on v4.21a.  If your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, this op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4.22, you may use this option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bases and/or directories that are in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increment these in blocks of 32 ea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elect more than you think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, for more memory is required as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unting for the 14 options, the 14th is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  General Text Files -- Especially Defa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ILES directory contains a number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BS will use to accomplish various task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m to suit your desires.  For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extension, you can use any text editor you wa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ditor saves the files in standard ASCII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B&amp;W or ANS extension, you need to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. A note about MSG, B&amp;W, and ANS files: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inted when the caller has color ANSI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/her defaults. B&amp;W files are printed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, but no color. MSG files are printed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. MSG files are the default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capable of seeing a ANS file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BBS will look for a B&amp;W file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either, it will print the MSG file. So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create ANS or B&amp;W fil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the other, the BBS will us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A   WELCOME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file is printed out right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but before he logs on.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so that it tells the name of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gives a logo for your system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file, the software will attempt t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aller has ansi; if he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ANS message will be displayed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show the Welcome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B   LOGON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inted out after a caller logs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gets to the main menu. This usually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ews that may affect the system.  Onc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, he can also access this file with an 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C   SYSTEM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your system. It should probab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ystem you run, what its purpose i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t is run on, and any other informatio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is the first text file printed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It is also printed when the caller hits 'I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D   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text file printed out to new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inted out before they enter any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cribe what you expect from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E   FEEDBACK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file is printed out after a new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is information, but before he send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sysop.  This should tell the call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to be told in the valid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F   LOGOFF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inted out just before a call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G   HEL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arge file which holds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which is printed when the call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O. You probably will not need to chang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H   TRASHC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xt file listing names (aliases)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your callers to be able to use. Usually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list of profane words, one per l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anyone using certain names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I   Other standard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4.23 several other files were adde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y elect to show to the user.  These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Chapter 16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5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5A   MENU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le which contains the menus WWIV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times. If a MENUSANS.MSG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should), callers will see the menu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B   MENUS40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list of menus shown to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nly. You don't really need to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C   MENUSAN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menus display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 selected.  It may have true ANSI or WWI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What does this mean? WWIV does not use tru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display color to you or your caller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WWIVansi, which is a different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olors in text. When WWIV display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WWIVansi, it interprets the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m to standard ANSI format. WWIV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ndard ANSI files correctly, of course.  WWI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ystem you can use which doesn't forc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ditors or strange escape codes.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ANS.MSG may have either format of ANSI in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D   MENU[0...14]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number attached to it by WWIV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numbers listed at the beginning of each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MSG file.  The BBS will first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ENU*.MSG [ANS], where * is a number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the caller has ANSI, the BBS will print the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ENU file if it exists.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Sysop and Co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U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WF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Sysop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User Restri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Sysop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Multi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- Message Base Commands for Co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- Archiving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diting menus within the MENUS.MS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ANS.MSG files, you can simply create the men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name it with the format described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print that menu instead of the on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rge menu files.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your main menu looks like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ANSI editor (for color) or a text ed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), name it MENU0.ANS (or MENU0.MSG)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GFILES directory. The BBS will print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.  For more information, see chapter 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0   EXECU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1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system should be initialized,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bout configuring it. To begi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first need to run the BB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you may select when 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BBS [/Brate] [/Srate] [/Nlevel] [A/level] [/O] [/H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- someone already logged on at rate (specify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com port baud rate to use (if locked at 38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- ab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- quit WWIV after one call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don't hang up on caller when h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- don't access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- Used only with Hi-Speed Modems in conjunction with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Echo controls (CTS/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- Limit users remaining time to the integer followin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x- The instance of multi-instance tha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mands above are self-explanatory. Us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is already connected to your modem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BS. If you don't, the BBS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odem upon startup, something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ppen if somebody was already on-line. /N an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used as a pair in a batch fi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uc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w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/N0 /A1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: enter the name of the program o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run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             Quit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ould run the BBS,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 if necessary. If the BBS aborted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(you did NOT hit Q at WFC)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utomatically reboot the BBS. If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normally (you hit Q at WFC)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may be preceeded with a / and a - sign.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be very useful to you as you initi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It causes the BBS to totally ignor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run the BBS without a modem even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If you were to try that without the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the BBS would lock-up in it's attemp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, /F, /C, and /R parameters are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are running a front end mailer lik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kley Term or when you are running WWIV as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Ix command must be entered for all instanc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stance 1.  Replace the "small x"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nc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treats an exit code of 0 as a "normal"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the following abnormal exit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k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entered the BBS command to execute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pyright notice, the screen will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..." will flash on the scree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aiting..." message means that the BBS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odem. If after 30 seconds, the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till on the screen,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, or the BBS doesn't have the 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dem. If Waiting... is still on your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seconds, you will need to reboot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recheck the modem information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that all looks correct, you shoul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tself, perhaps running a terminal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numbers will be obser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..." such as "Waiting...(0)...(0)...(4)..."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specific meanings.  The (0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d not acknowledge the codes which were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eans that the modem returned an error respon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figured correctly, you should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ing the "Wai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aiting... disappears from the scree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.  The system is now waiting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ermed WFC,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  Creating 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task will be to log on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o do this, you will hit the spacebar at WF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ant to log on.  You do, so hit 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welcome messag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your name or number or new. You will be ne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EW"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: your name/alias,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callsign, sex, birthdate, compu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, and ANSI support.  The BBS do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ecoding, so you can always see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is information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, and asked if you want to change anything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is correct, and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ifying your password, you will be logg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main menu. You now need to valid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o do this, hit F1. A window will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 which displays the current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You will want to set the SL and DSL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 and DAR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GHIJKLMNOP". To do this, enter 255 for SL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You will now be at the AR prompt. Hold dow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etters appear. In the future,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y typing them.  You can remove a l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 while the cursor is ov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, and you can add consecutive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any key that is not an AR sett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not A-P). Hit [Enter], and repeat for DSL and D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restrictions highlighted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(with the left &amp; right arrow keys)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remove that restriction (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which is indicated to toggle it on or of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he AR and 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hit escape (or F1 again) to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procedure that you have just fo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on-line validation.  If you should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aller that is on line, you will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lthough you would not give the user all 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 nor would you want to give him a 255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account is now logged on and validat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to log off, and you will be returned to WFC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a few differences between logging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on remotely. First, and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elcome message (if present) and logon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ed out when you log on locally,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already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hen logging on locally,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stem password. When you log o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you can simply press F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That will immediately log you on, witho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your password or phone number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welcome message an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mpleted initial setup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far from going on-line with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BBS. What you have now is a rather barr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one user account - your's. Your BB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ssage base already installed, General, and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ysop and Misc. There are no g-fil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-line programs, no files for transfe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Chances are, you do not have mo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for news, new callers, info, etc.). 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- you have a great deal of work ahead of you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op is the Sysop Guide To WWIV. It will show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at your main BBS sysop options are. You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nd modify message bas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You will also see how on-lin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how g-file sections are added.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it is now is a shell,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with you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3 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it is the user account editor func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maintain the user list and alter ac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3A  Toggling the U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ossible displays in Uedit -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he long display. If there is a remot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the short display.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long display. Typing a period at the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toggle between the long and shor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rt display, typing a comma will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play FOR THAT ACC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3B  [ and ] to move in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[ and ] to move down and up account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"]" will move to the next higher account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"[" will move to the next low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3C { and } in th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" and "}" search through the user lis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"/", to the next (or previous)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ies the selected criteria. Entering "U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ing a (full or partial) name will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account, or you can access a particular ac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U" and then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3D   Other options in U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 Force user to re-enter birthdate upon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- Reset ass_pts to zero. 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Change user's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hange user'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the current account, erasing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rom that user and discounting any vo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Change user's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no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exemption from transf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=exemption from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=exemption from both transfer and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Change us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Change user's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Chang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Change user's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Chang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Change note ab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Chang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out of U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tore a deleted user. This doesn't re-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or add back in votes made by that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Change user's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Change user's D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Change Registration/Expiration Date (registered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hange user's sysop sub. Set to 999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u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Change user'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- Change user's add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3D1  Availabl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utomessage : The caller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hat        : Caller won't be a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-Mail      : The caller cannot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gons      : Limits the caller to 1 log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- Chat        : Restricts the user from c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WWIVnet     : The caller cannot use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osts       : The caller cannot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oting      : The caller is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Anonymous   : The caller cannot pos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pload      : All uploads by this user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Messages    : Posts by the call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by your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either yourself or a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read and approv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ubl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option works only for registered sysops who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for OPT_REGISTRATION to on.  This permit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 expiration date for a user with resp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tatus.  It should be useful for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" or "donation" type BBSes.  If the sysop hits 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ate, today's da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3E  Long Information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information printed about a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Random #1  (name/alias of user, number of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  : Wayne Bell (real name of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N6PLU                    (amateur radio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  : 213-208-6689             (Voic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: 22 M                     (age, 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  : AAA                     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: IBM AT (80386)           (user's comput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: 07/12/89   12/15/87      (last date on, fir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: P=123 E=148 F=125 W=64   (posts, emails, feed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: 802 4 I=0                (total calls, call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egal lo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n: U=17-989k   D=3-43k      (uploads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 note           (us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H: 310-218-7766           (user's data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  : 255  DSL=255             (SL, D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 : ABCDEFGHIJKLMNOP         (user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 : ABCDEFGHIJKLMNOP         (user D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on the right are not printed in U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nes are not always printed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example, if the user did not have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allsign, the callsign line would no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edit listing. This rule also applies to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 DAR, and sysop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are ONLY printed for 255 SL's. If a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Uedit, passwords will not be display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inted locally on your comput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3F  Using Uedit Search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ny sysops have been somewhat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s in UEDIT, this appendix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ore information on the function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s very similar to an 'if test' if a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specify a condi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at, and then when the search find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at condition, it stops.  Gener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 such as sl, dar, ar, etc., and a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tup to look for a user with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&gt;[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is included in bracke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&gt; or &lt; that is, greater than or less than.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can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mean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an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parens (parentheses) to grou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Precedence (ie order) is determin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re is no default of &amp; over | as there 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string such as the following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users who have not been on during the last 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do not have an AR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AR[A] &amp; LASTON&gt;[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laborate example is the following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veryone having an AR of C and who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or over 21 years 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[C] &amp; (Sex[M] | AGE&gt;[2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archable variable include:  last-on, baud-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, number of logons, area code, sl, dsl, ar,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search criteria, the } will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and the { will search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- Network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TUP WWIV BASED NET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upports both WWIV based Networks and FidoNe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latter requires that you have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installed and that you have a utility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WIV to Fido and vice-versa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hich will do this are: 4DOG, NETSex, and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written in that order. 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have its own utility for this purpos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based networks and FidoNet based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selecting N from the INIT menu.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reques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Type (toggle WWIV or 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ata Directory is wher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that are unique to that networ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d where the data files for that net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For more information on thi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latest version of NETxx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fers to whether it is WWIV compatible 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join WWIVne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P.DOC  distributed with NETXX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other WWIV based networks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NETWORKS.LST which is distributed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on the three major WWIV networks  (maj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ze: WWIVnet, IceNET, and WWIV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- Email &amp;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available for use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last five of them are listed in the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by entering ? at the e-m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response is for answer and delet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sponding to mail when you do not ne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.  If you should want to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ut NOT have it in your mailbox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ommand discussed elsewhere in this document. 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delete the mail from your mailbox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 response will delete the mail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D response does inform the send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essage.  You might compare this with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 response forwards the mail to another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useful if you receive a ques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meone else is better qualified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 response causes you to receive a prompt "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?".  You may go to another piece of mail tha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mail that you are reading. 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he e-mail that you wish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 response is to ignore that piece of 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a piece of mail for answer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response is to quit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 is to Re-read the mail you hav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 response allows you to answer the mess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, but it also retains the copy that is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 moves you back to the previous piece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moves you forward to the next piec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 response allows you to validate the user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  It is handy to use when you are reading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 response allows you to change certain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 for the user who sent you the mail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andy if someone asks that you change thei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phone number, etc.  This loads you into u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messages when you quit 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3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response is the same as the U response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U clears the screen when ued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C response does not do a clear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4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 response allows you to send a form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ent the message.  You ar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to use.  Under v4.23 and lat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 letters in GFILES with the file extension of 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listing of these available form le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5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 or Zap response deletes the waiting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notify the sender that you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6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 or Pest response asks if all mail from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.  A Yes response will delete all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 from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7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ode to subscriber list for networked su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w to v4.23 and should be useful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Base Read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essage base read commands (ie those us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mpt on a message base) are explain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when you hit a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1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number at the read promp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move you to that message number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number greater than the number of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2  - and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 moves you back one message on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moves you for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3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response allows you to make a privat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wrote the post that you are re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sponse is NOT kept in the message bas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some softwares; instead, if it is to a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at person's mailbox.  If it is a re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a networked sub, it will be sent as priva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4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 response causes you to by-pas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message base and go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q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5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reponse puts you in continuous read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topped at the end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6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 response allows you to delete a post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 response is for extraction.  You will receiv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new extract under v4.23), a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-4, Q, ?" which permits you to select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the extracted file, to quit, o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nu of options.  The directory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e transfer directory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identify th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A question mark instead of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directory listing for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rom.  After this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is extracted is compressed u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ethod listed in INIT and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PLOAD it.  If you chose to 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ut into the listing of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you are prompted for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is option prompts you for filename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filename, the file will be stored in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name you gave; however, if you gi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name, the file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is option will store the file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ile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his option will store the file in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ilename given.  Since the TEM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rased when you logoff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do something with the file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8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 response is for Load and it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isk to post as a message. 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name, you may enter both a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9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 command allows you to move a messa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nd/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 response enables you to POST. The P respon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use of the RE: or anything else that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sponse to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1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response is to quit reading messages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2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 response is to reread the messa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3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response shows you the titles of the nex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n v4.23, you are also shown the nam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person who poste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4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n anonymous post NOT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5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 response allows you to write a messa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itle is RE: followed by the title of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ding to.  This helps to make clea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sponding to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6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response toggles the net validatio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the status was not pending net valid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 to pending ne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- Waiting for Call (W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ysop and Co-Sysop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information usefu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-sysop commands that can be used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BBS.  Some of these commands you wil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 whereas others will be used rare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se commands through using them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 (WFC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A   ? - list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mark brings up a WFC Scree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operator from the local keyboard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a good practice to leave thi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 because it could "burn" or etc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ysops who are new to WWIV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of information, and they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t and experiment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B   [Spacebar] - logo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sionally a sysop will find it necessary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The purpose may be to upload files, mak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sage bases or perform other maintain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informs the software that the sysop or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l keyboard wants to log on.  If "Ph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" has been set in INIT, the BBS will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you are logged on, and callers will get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At the prompt after pressing the space-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y press 'F' to logon quickly as the sys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ogon information, or 'Y' to logon as any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ed to enter password and phone numb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is not picked up until you have entere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".  If you do not actually wish to log on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4.23, any user having a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less and who has a 255 access level, may log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 board by hitting the spaceba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10 that is the same as hi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cause v4.23 is multi-instance, a sysop 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y logon to the board while a remote user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This may be done by defining a seco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into it.  If there is no modem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n you should use a batchfile for 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on and then use the batchfile over a LA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) or via a multi-tasking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, Deskvue (tm), or OS/2 (tm)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ed to the second instan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C   A - Answe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alking to someone (voice) on the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want to allow that person to log on, hitting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BS to  pick up the phone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just as if the phone had 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D   B -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sysop to change/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This command is explained more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aling with the //BOARDEDIT comm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hen the sysop is logged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E   C - Chai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 allows the sysop to change/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grams (games).  A more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found in the sec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HAINEDIT which may be given by the sysop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F   D - 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, the sysop can change/add/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command when the sysop is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//DIREDIT which may be given as eith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 or the Transfer Menu Prompt,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lanation is provided when t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G   E - Edi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command, the sysop can edit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andy if, for example, you are using LOGO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ype of news bulletin.  You can edit the file from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new information or delete ol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H   F -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the sysop to temporarily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ysOp can do something. If you have the "Ph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" set in INIT, the BBS will pick up the ph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are in DOS. Type "EXIT" to quit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BBS. Do NOT attempt to ru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i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I   G - Gfil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the sysop to change/add/delete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equivalent command when the sysop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board is //GFILEEDIT or simply //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J   I - Init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ermits the sysop to add/delet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callers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K   L - Lo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ovides a detailed account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did while on-line today.  If the "U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" has been toggled on in INIT and if the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 either in the main bb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the sysop will be able to hav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while reading this log; that i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age up or page down, jum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scan for a particular name, etc. 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urged to obtain the excellent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ST and to utilize it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L   M - Rea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the sysop to read any mai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on the system, and to delete any of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used for reading feedback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func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M   N - Ne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is a member of a WWIV network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 a list of the past 77 network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formation such as connect times, data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systems connected, etc.  This listin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the LIST utility if it has bee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N   P - P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a part of a WWIV network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list of pending files to be sen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formation such as system numbers, byte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hours and minutes have elapsed sinc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O   Q - Quit and terminate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tops the execution of the BB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t from memory.  This is the prop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execu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P   R -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read all mail sent to the number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he had logged onto the BBS.  If "Phone off 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INIT, the phone will be picked up whil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.  The sysop is permitted to read mail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ormal mail related functions (answ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etc.) that are available when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Q   S -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a quick listing of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disk space remaining, total number of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R   T -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erminal program has been setup in INIT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will run it, and then return execution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S   U -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the sysop to delete/modif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/information.  When the sysop is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 equivalent command is //UEDIT or simply //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T   Y - Yesterday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isplays the Sysop log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log will also operate under the LIST ut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stall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U   Z - 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a short listing of daily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st 3 months, including posts sent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time act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V   / - Force cal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art of a WWIV network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bulletin board to call anothe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ard's node number must be listed in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ATA directory for this to work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feature, refer to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W  . - Force "War Dialing" of 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part of a WWIV network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force a callout to a board that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specify the numbers of re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in case that board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X  =  Run RE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same as typing //RESETF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Y  ` - Obtain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the same as //NET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Z  J - Conferen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the same as //JE or //CONFEDIT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A  X - Check environment settings.  Same as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 Do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4.22, the Dos Macro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FC as well as from the board itself. DO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more fully in the WWIVn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DOS macro,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 directory named MACROS.TX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information,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for each macro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hould be any key that you can use ALT wi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the executable that you wish to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access these executable do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MACRO using M,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WWIV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READ program should then be located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ould be accessible with CTRL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editor may be accessed as D at WFC, //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IREDIT from the board.  The first thing that is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ditor is accessed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DAR Name             FN       DSL AGE F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--- ================ -------- === --- ==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   Sysop            UBSYSOP  100 18  50  DLOADS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Miscellaneous    MISC     20  0   50  DLOADS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Test Directory   TEST1    40  10  50  DLOADS\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: D:elete, I:nsert, M:odify, S:wapDirs, Q:uit,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 relatively straight forward an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hion similar to BOARDEDIT.  Swap directorie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lets the sysop ch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ticular directory is selected for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me       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ath       : DLOADS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SL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in. Ag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Max Files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DAR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Require PD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r Typ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Uploads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Arch. only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Drive Type 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A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ould be the name that you want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Sysops generally find it useful to cre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like type of files group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B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a dos legal (ie 8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e BBS software will append the DIR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tore it in the DATA directory and use i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nary format for the board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C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is the path to the directory.  The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plete or in relationship to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example shows one where DLOAD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BS.  If you wanted to p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drive, you might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ath        : D:\DLOADS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D   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L is the download security necessary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.  Anyone with that level of DS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 to the directory unless an upp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DSL in the Conference editor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E  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restrict access to people of a certai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F   Maxim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maximum number of files that can b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G  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llows you to set an Access Requir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o that the person must have that D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r access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H  Require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sks the user if the fil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s Public Domain.  If they answer N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m to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I 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llows you to set a directory typ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t the present time, WWIV itself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variable, but some of the utiliti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d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J  Up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may be toggled to indicate that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.  Many sysops will leave this as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n INIT that uploads go to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K  Arch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will allow you to require a certai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no other type may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L 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mits the sysop to toggle between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s permissable types.  If a CD-ROM is used,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timized (ie the board will work better and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dentified as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-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S FROM THE 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 Main Menu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commands entered at the main promp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mmediately after they are typ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hitting the [Enter] key. Typing //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however, will allow you to enter a comple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o, if the command you want is Uedi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EDIT.  After most of these command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"SY:" and you should enter the Sysop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tablished in INIT.  In v4.23, you may ente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mand which is //UE.  Commands which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alike are found in the READUSER.EX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the WWIV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may be used by co-SysOps and Sys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A   LOG - Displays today's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and and function as L from WFC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daily activities and will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utility if that utility was setup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B   NLOG - Displays network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network activity log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 the N at WFC.  This feature will als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C  YLOG - Displays yesterday's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FC, the command is Y; however,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the board, the command is YLOG. 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nection with thi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D  ZLOG - Displays log of past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mmand as the  Z command entered at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E  UEDIT - Runs the Ued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command as U from WFC.  I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edit the user list.  After the uedit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the information in the user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is logged on the boar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nformation is for the #1 accoun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logged on as another user. 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is time will provide a UEDIT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F  IVOTES - Runs voting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, like the I from WFC, enable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elete/change the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G  STATUS - Displays current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nformation is presented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would be displayed after the S from WFC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H  VOTEPRINT - Creates VOTING.TXT 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not have a counterpart at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causes a file, VOTING.TXT to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.  The file contains a summary of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oted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I TEDIT - Edit a text file located 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functions basically the same as E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J ? - This command will provide an on-line menu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-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ysOp commands, which require an S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Most require the system passwor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4.23, these commands may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ort command indicated in parenthes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.  These commands, when issued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leading double slash (ie \\B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EDIT (BE) - Runs Boardedit procedure. Same 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DIT (DE) - Runs Diredit procedure. Same as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EDIT (CE) - Runs Chainedit procedure. Same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EDIT (GE) - Runs Gfileedit procedure. Same a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DIT (JE) - Permits Sysop to defin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DIT (IE) - Permits Sysop to have limi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IT (AE) - In Transfer area, allows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- Drops to DOS. This will allow the SysOp,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motely, to temporarily drop to DO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. Type "EXIT" to return to the BB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- Toggles the scroll-lock key, there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- available switch. This is us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ing remotely and wants for som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urn sysop available on or off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the board on a different "instance"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him available for the inter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- Stack and Heap Info. This tells the sysop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being manag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- This reloads the bulletin board's men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in the event that you 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F - Reset NAMES.LST. The NAMES.LS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list of all user names. At times, whe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nged or deleted, this file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So, in a user listing, you migh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ppear more then once. In that ev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F. It re-creates NAMES.LST, removing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deleted from the main user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program distributed with v4.22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WIV does the same thing for USER.LST and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ESETF command along with also check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other typ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- Reboot the computer. This command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says - reboot your computer - NOT the BB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 Runs the SysOp editor (or full screen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); allows the text files to be locate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n the hard disk, instead of just 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ith 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file from anywhere on the syst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pace.  Then, for the next post or e-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oes, that text file will be us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had typed the entire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SER - Allows the SysOp to temporari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 - Allows the SysOp to read all mail. Same a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- List Networ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rt of a WWIV network, this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datx.logs to be listed.  With v4.22 and NE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 have been revised to reflect whi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rela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 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, when first initialized, crea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base called General.  Sysops norm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dditional message bases and/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that may exist.  WWIV can handl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bases although it starts with 3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s a default.  The number of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be increased in the INIT in blocks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ore message bases and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the more memory is required for pointe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it is advisable to set the number of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ighest multiple of 32 over th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tend to use.  This will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, sometimes called a sub or sub-board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persons with the appropriate SL (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nd/or post messages.  B from WFC, or //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rompt, accesses the Board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ardedit procedure, you can delete, 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ubs.  WWIV defaults with one sub-board,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pic you can imagine may be used for a sub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politics, science fiction,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, triv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ub-board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A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b-board needs a name, describing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expected on that sub-board. If your B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 WWIV network, the software will inse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t&gt; or [Net] preceeding the sub-board name when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obtained.  The difference between these tw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is discussed below under the Networ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b-board also needs a DISTINCT FILENAME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have the same filename, BOTH SUBS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SSAGES.  The filename can be whatever you want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letters in length), but it must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MODNET would be a lega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but MODNET.SUB would be illegal because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C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ll sub-boards are assigned a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, starting at one for your first sub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ers can press to immediately access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a sub-board be referred to by a ke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%,&amp;,#, etc) instead of a number, setting the ke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do so. In most cases,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D   Read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determines the minimum SL requir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to read messages on the sub-board. If the read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 is 40, and a caller's SL is 39, that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that the sub-boar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E   Post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determines the minimum SL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post on the sub. The post SL should be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read SL. Having the post SL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L would allow callers to read messages on the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post any.  This type of setting is often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 subs where anyone may be permitt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but posting may be only by certain person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nd/or the co-sys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F   An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anony (no, yes, forced, dear ab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messages posted on that su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nymous. No means no anonymous (unles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vel which permits it); yes mean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posting anonymous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; forced means the post is always anonym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abby means that the caller will be presented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ignatures" for his/her post: their name (ali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y, or Problemed Person. In effect, the "dear ab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the same thing as setting anony to y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caller two options on which name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G   Min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set the minimum age of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.  If, for example, you set the minimum age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rs), anyone under 18 would not know the sub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for adult-orien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H   Max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maximum number of messages that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at one time. This is usually set to 50 or 1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49.  When the maximum number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post in the sub is rotated off (deleted)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entered, unless a post has been given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t with permanent status means tha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This is useful if you have posted the sub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the first message on the sub.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us to a post, you hit N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  You will see the message, "This po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I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set the AR for that sub. A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pecific people to access specific subs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imitations (age, post SL, etc) are not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As an example, suppose you hav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callers on your BBS. You want to give the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talk about Amigas. Age and SL restri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and inefficient. That's where AR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ere are 16 different AR flags that can be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. To give the Amiga callers their own su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BOARDEDIT to create a sub for their use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to whatever you wish, as long as it isn't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ub which doesn't concern the Amiga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the same AR on different subs, bu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body with the same AR flag set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subs with the identical AR).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R flag to A. Then you would go into U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ach Amiga caller's A flag.  Now, al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ould be able to access the Amiga sub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and age requirements, if any, were met) and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the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J   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WWIV network software on network su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locate messages. If the sub you ar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WIV network sub, leave this blank.  Under v4.2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, you will get a sub-menu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Network, Type, Host, and Flag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information, you will receiv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The Networks that are recognized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up in the 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fers to the SubType.  Under WWIV v4.21a and NET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rlier, these subtypes had to be integer values;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2 and WWIV v4.22, you may use 7 letter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type.  This option is referred to 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as "sub-by-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refers to the network host of the sub; if yo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information will display HERE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network node numbe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refers to whether the sub is auto-reque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information about the su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SUBS.LST distributed on each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, refer to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accompanies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K  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ain ways messages can be stor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essage in its own file, or with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base in one large file. 0 means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its own (text) file, 2 means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 will be in one large (non-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L   V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toggled on or off.  If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that are network subs, will have [NET]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and the sysop will need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 there before the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work.  If the option is toggled off,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&lt;Net&gt; in front of the Sub-Board nam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 subs have various restrictions (such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osts, or ansi posts only, or post by #1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etc), network validation is a means of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originating from this BBS are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ost'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M  Req.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require that the user have ansi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view this sub.  This option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 is one of ansi pictures drawn with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si editor.  An example of an all ansi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net Sub known as The Ansi Ar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N  Disabl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if toggled on, will disable tag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y be useful if a network sub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posts which have tagline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to permit you to provi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that you host so that the description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.LST file. The addition of this fiel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your subs to be reported in the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having to do anything special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 auto-info option in FLAG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also be a place for categor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a list of  available categories (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for the network) will be given.  The purpo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ysop to select the most appropri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at sub information) for listing in the Su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by ea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  Conference Editing (J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and conference editing were added in v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IV.  This enables sysops to set up conference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and to define what boards or subs will appea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As will be seen later in some of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 may appear in more than one conference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ditor, enter //CONFEDIT or //J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hich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[1,2,Q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1 for editing subboards, you will the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a header.  The header below has been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the margins of these doc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mit the LSL, HSL, LDSL, HDSL colum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xample fit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Name LSL HSL LDSL HDSL LAge HAge LoBPS ARs DARs S A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��� ���� ���� ���� ���� ����� ��� ���� � �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is short for designator and it refers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ate the conference.  Name, of course,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erence name.  The next set of informa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L = Lo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 = High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L = Low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L = High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E = Lo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E = High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BBS = Lowest Baud rate to permit access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s =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 = Downloa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nsi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= WWIV Registration Numb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hort example of a few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that I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Name                     LAge HAge LoBPS S A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��������   ���� ���� ����� </w:t>
      </w:r>
      <w:r>
        <w:rPr/>
        <w:t>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 WWIV Mods &amp; Technical     0   255     0  A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Sub #9   : WWIV Modifications N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Sub #10  : Mod Talk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 WWIVnet Sysop Subs       10   255     0  A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Sub #0   : Messages from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Sub #4   : S.A.L.T. (National Sysop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Sub #5   : National Sysops and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Sub #6   : Alternative #1 Sys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 General                   0   255     0  A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0   : Messages from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1   : The Valle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39  : Trade Wars 2002 Discus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40  : Celebrating Divers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42  : Deep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43  : WWIVnet World-Wid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44  : International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48  : Person-to-Person (Chit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51  : Hi-Speed Modem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65  : FidoNet Door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66  : FidoNet Quick Basic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b #67  : FidoNet--Small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ub #0 appears in several lists as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read it when doing a New Scan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ecurity levels for the conferen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ARs, SLs, etc. that you may hav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 for the individu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ing of your conferences is eas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ert a conference before any 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lect to position it before $ which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 of all conferences.  However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o plan first, for the board will lett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That is, if you have existing conferen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and you add a fourth conference, that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ttered D even though you can put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easy to change conferenc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avoid having to frequently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f you plan your conference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RS, unlike those in SUBs may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may have more than one A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.  For example, a conference having an AR of 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that a person have both of thos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articipate in the conference.  If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 and/or DSLs then the user must all have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order to participat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hat you do not want to hav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ill set up one conference and pu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nto it.  The user will never be awa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ference; however, by having the sing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you will easily be able to chang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ubs are listed if you should decid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that you see after selec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subs and getting a list such a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nsert, D)elete, M)odify, Q)uit,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I or M, you will get a menu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ce you have entered the conference desig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Designator  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onf Name           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in SL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Max SL          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Min DSL      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Max DSL         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Min Age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Max Age         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ARs Required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DARs Required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) Min BPS Required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 Sex         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ANSI Required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) WWIV Regnum Required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 Edit Sub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it Con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) Ab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shown above are filled in because I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A conference; however, if you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nference then you would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rself to suit your wishes.  The S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oices of M)ale F)emale and A)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set the items in A) through N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S) in order to select what subconferences (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) to include within the conference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will get a prompt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it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dd R)emove C)lear F)ill Q)uit S)tatus 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would clear all * designators from this conference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ll in *'s for all subs that you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it easy to ADD everything and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sh, or to REMOVE all and then add on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tatus provides a list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  Name                             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=====================================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Messages from The Managemen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Valley Connecti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uth Texas Free Trade Zon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alley Sysop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.A.L.T. (National Sysop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National Sysops and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there is shortened for this examp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all the subs that you have.  Note that if an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Inc (include) column, then that sub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at conference.  To toggle a sub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you would select A)dd.  To remove an *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)emove and indicate the number of the su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ho hits J at the main menu will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WIVnet Sysop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WWIVlink &amp; IceNET Sysop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WWIV Mods &amp;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[ABCD, &lt;space&gt;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ysops having more than 20 or so subs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conferencing as it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BBS and it makes it easier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ir Q-scans.  The operation of the DI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edit is discussed in a diffe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operates in a similar fash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it fo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3  ALLOWEDIT (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pplies to registered sysop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e OPT_FAST_Search setup. 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lled WWSORT.EXE which should be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your original ALLOW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it a fast search for duplicate fi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IT option gives the sysop the ability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names from the binary file.  A syso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the name of a non-existant file if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to have that file uploaded to hi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frequently get a "scam" uploaded to th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ASH.  This "scam" is like a chain letter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FASTCASH as a file name would prevent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 by that name.  By the same tok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eeds to remove a filename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he has the option to do so by using the ALLOW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4  INSTEDIT  (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 the sysop limited editor abi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nd  permits the sysop to shut down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necessary.  This can be handy in a L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re all instances may not be visi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aintenance (such as that affecting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r new scan pointers) should not be run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, this gives the sysop the ability to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second warning and then shut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0 -- Transfer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nsfer Section SysO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 has two part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s are discussed and then the con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ied to Subs is discussed briefly.  A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explanation of the confedit (J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discussion of Main Menu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sysop commands that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rea.  You can get a list of these 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er section by entering /? at the tran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Sysop and/or Co-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- For the current directory, the appropri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s searched to see if there are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, but not in the BBS dir databas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the sysop is prompted for the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ften used when sysop's are firs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though it is useful at other ti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ALL - Same as UPLOAD; acts on all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- Allows a filename, or its descrip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, or an extended description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- Allows a file (or files) to be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to another one. Same as 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- Sorts the current directory (or all di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ove a file. Same as //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emove any file entry from the file list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to actually delete the file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ke upload credit from the person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FILE - Take file descriptions from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d by another BBS software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s are those from QBBS, RA,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This command can be particular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tilize CD-ROMS that provide fil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formats.  It will read extende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ORT - Sort files in order of old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IT (AE) - edit the ALLOW.DAT file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under the "fast search" op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abled by registered sysops in the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keeps a list of file name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 search for duplications.  The sysop and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ay edit the file to add or remove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a file name, even though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there, will prevent someone's up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wa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(Confedit) refers to the editing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may be setup only for Subs,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, or for both.  When you enter J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ish to edit subs or dirs.  Selec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see a listing such a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.  Note that part of the hea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to fit the margin requirement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lete explanation of the head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, check the Confedit discuss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Name           LSL HSL LDSL HDSL LAge HAge LoBPS S A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�� ��� ���� ���� ���� ���� ����� </w:t>
      </w:r>
      <w:r>
        <w:rPr/>
        <w:t>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 General        10 255   30  255    0  255     0 A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 #20  : BBS Programs &amp; Non-WWI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 #21  : Front-End Mailers &amp; Other 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 #22  : Zippers &amp; Other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 #23  : Terminal Prgs. &amp;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 #24  :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 #25  :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 #26  :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 #27  : Graphics --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JE for subs, this permits you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directory, or to use C)lear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conference or F)il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- Information on Chains (On-Lin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i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Chai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nedit function is also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 function.  The chainedit is a means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ing/modifying on-line program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should be sufficient to enabl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many on-l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ion of chains originated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WIV when the BBS literally "chain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though WWIV no longer operates in that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 longer written in Pascal, the CHAINEDIT 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gy ha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iles can be run as external programs from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that do all I/O through DOS ca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is means that Wordstar, WordPerfect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most other graphics programs can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inedit is run, a summary of the chai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f any, is presented as a listing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 Insert, Delete, Modify and Quit. 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inserted an  old entry is modified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ance to change the 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A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he chain, printed out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have something like Food Fit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hallenge, or merely Food Fite.  Many sysop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game after its tit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know whether or not a "new" vers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en elsewhere is running on this bb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upload the "latest" version to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is not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actually executed. The progra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either an EXE, COM, or BAT extension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 or CHN extension cannot be run from WWIV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%1" anywhere in the filename, before the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%1 will be replaced with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a text file the bulletin board creat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at caller, such as the caller's nam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ime left, etc.  For most program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WWIV v4, the %1 should b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you do not, you will see a "Parameter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error message. If you see that messag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, add the %1, as in "tw2001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not specifically made for WWIV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run it from a batch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he batch file may first ne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converter.  Chain.txt is the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reates with the user information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processes the information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in the format required by the g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For example, a game designed for QBBS 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opular converters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from the information in chain.txt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4.23, the BBS software will make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and CALLINFO.BB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C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 (security level) required in ord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Most sysops will set thi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user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D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 required in order to run the chain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only certain people to play the game b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AR.  This may be particularly useful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a certain number of players. 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 to play the game and those chose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can be given the appropriate AR.  When the gam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group of players can then be given the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E 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SI is required in order to run the chai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or on-line programs make extensive use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ose users who do not have ansi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roblems with the game. 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creen out the people who do not have ansi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F   Intercept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ograms run remotely will not have built-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the modem.  For these program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intercept the DOS calls, and "re-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go to the modem, as well as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however, that you will hav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s own modem access, in which cas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 that the BBS won't intercept DOS calls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want the BBS to intercept DOS c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seem to operate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setting.  As a general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having the BBS intercept DOS call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esigned specifically for WWIV and tr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t intercept DOS calls for those gam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 other systems.  These settings may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but the general rule is sound ad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try as the initial setting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G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use ANSI graphics to such an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ate with 300 baud connections would be in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e. With this setting, the sysop can prohibi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using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H   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feature was introduced in WWIV v4.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ndles memory very differently from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f this feature is not used.  With Shrink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BBS remains in memory when you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us restricting the maximum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 With Shrink set to on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unload from memory, allowing larger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.  Shrinking reduces the amount of memor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o around 4k. Other than this differ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emory, chains run with Shrink operat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without Shrink - except for a slight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the program. If memory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use Shrink. Otherwise, it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Generally, the larger the program to be ru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sireable it will be to use the shrin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I  Dis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as added in v4.20.  Some ga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program TETRIS, do not work well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ause the screen.  If the user ha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in the defaults, then the 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the number of lines of vertical he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specified.  This option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ser's pause option as he e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  When the user exits, the pa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as it was before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hat follows was contain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lled CHAIN.DOC.  Some of it may be repeti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und earli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WWIV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can be characterized as WWIV games if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ccur.  First, if the gam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ake use of the drop file known as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op file, is meant a file that is creat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ither at the time of logon or when a door (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This file typically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/or the system.  A commented CHAIN.TXT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Bill is included later in this document. 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make specific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HAIN.TXT file.  These gam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ot specifically written for WWIV alo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category of WWIV games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work with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ndition that causes a game to be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game is that it makes use of the special do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ntained in the WWIV software. 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by use of the DOS color commands (pseudo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WWIV.  These colors are discuss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oftware and are configur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will interpret the # symbol as a color comm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number.  Because WWIV i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that can use these color command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m are almost alway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use of WWIV boards.  These games are al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haracterized as games where the CHAINEDI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INTERRUPTS should be left at the defaul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Games f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at may be considered as being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re those which do not use CHAIN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tead use one of the drop files of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se usually include gam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(RBBS, QBBS, REMOTE ACCESS), gam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(PcBoard versions 12 and 14), gam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Wildcat 3.0, GAP, and PcBoard 14.5+),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CALLINFO.BBS (pre-version 3.0 of Wildca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often be made to work with WWIV prov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er' is also used.  The use of converte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Setting up WWIV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WWIV games have relatively goo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etting them up and getting them to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ery straight forward.  However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/or the documentation seems in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a number of things that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 trial and error to see if you can ge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Placement of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does not tell you where to plac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each of the following setups to see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uses the game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In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WIV\M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n a directory called CHAINS (especially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WIV\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n a directory off of CHAINS (also popul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lder WWIV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WIV\CHAINS\M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n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1  Relationship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 'parameter file not found'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from the game, then it may b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HAIN.TXT correctly.  You may try incorpo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copying the CHAIN.TXT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DOS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MW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hain.txt c:\wwiv\chains\m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hains\m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CTRL Z or F6 (ie function key 6)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ames written especially for WWIV will l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DOS INTERRUPTS.  This is especially tru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ten in PASCAL for use with WWIV.  A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OS interrupt option is set incorrec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chos dou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is viewable from local mode but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, then you may want to experiment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RUPTS option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SHRI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games do not necessitate the BBS to shrink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them; however, if you experience a "lock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zing of the computer when you try to ru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n indication that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and that you should shrink the BB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, it may be helpful to set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out if the game is large (ie the file size is 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 Setting up Non-WWIV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se games are not specifically made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determine what software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at CHAIN.TXT CONVERTER to run by 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rop files supported.  The more popula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WWIV Syso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UTIL5 by Phil DeWitt.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to DORINFO1.DEF, CALLINFO.BBS, and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UTIL6 by Filo.  This utility is based upon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itt's code, but it offers two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ful.  A command line parameter of 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user's handle rather than his real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an F will pass a locked comport spe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is sometimes helpful in getting a g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running a hi-speed modem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KDOOR by Christopher Hall.  This utility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convert the drop file from any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of BBS software to any of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             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 PowerComm    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iris#         -&gt; ExtInfo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irisSE###     -&gt; Out##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v12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v14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#           -&gt;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       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           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for QK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Door [Path\]From_Door_Type [Path\]To_Doo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cked_Baud_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1  Batch files using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call the non-WWIV game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converter.  For example, let u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a QBBS game (on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using Filo's converter (WWUTIL6)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's being passed to the game and the game (MWA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:\WWIV\MWAR, then the batch fil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UTIL6 H                   (the H is for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WWIV\M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R                        (plus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work, then it may be necessar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batch file immediately after WWUTIL6 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ORINFO1.DEF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. copy dorinfo1.def C:\WWIV\M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2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does not require a fossil driver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ayne Bell has written all of the I/O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; however, some BBS software require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order to operate because the authors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o use the Fossil.  Thus, some g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fossil to be present even though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documentation of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games written for QBBS, R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should operate just fine even when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Most of these fossil drivers take 5-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f your system is tight on memory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fossil only when shrinking out and u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the game.  This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E or COM version of the fossil and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nloaded in the batch file that call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known fossil drivers are X00, B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COM.  I personally use BNU170, but many WWI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report excellent results from X00. 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OPUSCOM and so make no claim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ing BNU I have been able to get many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at would not otherwi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3  Batchfiles in the Multi-Insta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file below shows an example of having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rectory for each "instance".  It uses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as an example.  Whether or not the setup shown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epends upon the chain and how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theoretical.  I have not checked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or not it requires such a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REM are "remark" lines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understand what is transpiring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Check to see if insta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==3 goto In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Check to see if insta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==2 goto In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Example only has three instances; got her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in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In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Subroutine for In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WIV\CHAIN.TXT C:\WWIV\DOORS\TW\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\DOORS\TW\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Subroutine for Insta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WIV\CHAIN.002 C:\WWIV\DOORS\TW\2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\DOORS\TW\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Subroutine for Insta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WIV\CHAIN.003 C:\WWIV\DOORS\TW\3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\DOORS\TW\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Cleanup area, exits batch file in proper d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&gt; what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Other Comments regard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games written for WWIV in Pas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uncompiled form by the authors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that the pascal code may be altered 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oard.  Usually these authors have mad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a COMMON.PAS file which inter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WWIV.  If a particular gam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you must first compile i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urbo Pascal compiler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MMON.PAS.  Most of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PAS are available for downloading on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1  BRU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ames written in QuickBASIC have been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 intermediate program called BRUN (Basic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.  Such games require the BRUN modul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Current versions of BRUN are BRUN20, BRUN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0, and BRUN45.  Again, these program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WIV Support Boards.  The BRUNxx file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and used by all programs that require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Basic RUN time compiler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's require significantly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5k less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2  A Commente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of the original information about Mr. B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ill's Abode has been shortened to accomodate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rgin format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HAIN.TXT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ILL            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          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allsign (HAM 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   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Us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97.00         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9/89           User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        User co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Us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     User security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1 if Co-SysOp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1 if SysOp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1 if ANSI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1 if at remote, 0 if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5.78         User number of seconds left til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WIV\GFILES\    System GFILES directory (gen. t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WIV\DATA\      Syste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519.LOG         System lo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Syste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ill's Abode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ill             Syste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80              Time user logged on/# of secs. from m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                User number of seconds on system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              User number of up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User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User amount of down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User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N1                Use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               WWIV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OF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-- GFIL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files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Gfil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s in this instance are just tex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allers to read; in other word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ulletins.  With Gfileedi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gfiles may be created and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areas which  callers can access can b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WIV Sysop functions behave in similar w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sysop to learn how to use each of th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without having to know many differen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s with the previous command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Gfileedit displays a summary of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urrently in place, if any. The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quit options are again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new gfile section or changing an old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can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A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section shown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describe the kind of files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, such as humor, communications, ANS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for the section. In this instan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LSO the directory where the g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stored. The directory chose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main GFILES director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entered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.  If you say no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yourself (i.e. manually).  In eithe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rectory exists, the files or bullet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ust be mo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C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set the SL required for secti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not add their own gfiles to the 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post" S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D   Min.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can set the minimum ag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cess.  This feature is sometimes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section contains some "adult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E  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gfiles in the section (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) is set here.  Once the maximum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files cannot be added unless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 The section cannot be increased beyo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separate directory unless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Such modificat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F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required for section access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this parameter.  This option work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does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  Gfile Commands in the G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A  A - Add Gfiles to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op enters the gfiles section (command 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, hitting A at the SECTION prompt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given) will add gfiles to 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within a section will add fi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ly. When the add files to a gfile 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BBS will search that section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add.  For every file it finds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. Once a description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be accessible to anyone who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g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B  R - Remove Gfiles for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R within a section will allow a co-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-- Top of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p Of Scree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Top of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sysop's screen can show two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ay be toggled with the F2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is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2A  Caller's Status fo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creen shows the current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e second screen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contains the user's name (ali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il waiting for user, uploa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, security level, total logons, and p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contains the user's real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downloaded files and kilobyt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total time on, and e-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the user's AR and DAR,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xemption, logons today, and feedback 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shows the user's note, sex, age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, and feedback waiting for the sysop.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appear after a caller requests a chat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reason the caller entered for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The border line at the bottom of the to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also show Temp Sysop, Capture,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Disabled, and/or Available and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Sysop appears when the sysop has toggl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with F9. Capture appears when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the global capture with Shift-F1. Aler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op has pressed F6 to be infor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gs up. When Alert has been toggl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ep after the current user logs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to WFC so that the sysop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Comm Disabled appears when the sysop h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to prevent the caller from typing. Avail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op has toggled the sysop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scroll-lock.  More information ab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provided lat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2B  Abbreviations used in the TopScree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the abbreviations used in the Top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 Mail waiting for caller       SL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User restrictions             DL -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- User AR/DAR                   PO - Total #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- Total number of logons        ES - Total e-mail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 Total minutes on              FW - Feedba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- Total feedback sent           EX - User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- Files uploaded/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- Files downloaded/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3  System Status Information for To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tatus topscreen informat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about the status of the syste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BBS name and today's dat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 the total number of users, tot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calls today, and number of posts today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plays the current user's name (alias) 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ystem has been active today, perce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system has been used, and amount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day. The latter statistic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s today includes both local and network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ard happens to be participating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hows the current user's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urity level, time left, feedba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files uploaded today, and feedback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-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Programs for WWI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external programs described belo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use with WWIV and others were writte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ications in mind.  WWIV will wor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discussed below; however, since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nd them to be useful, the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WWIV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Zmodem (D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, written by Chuck Forsberg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men Technologies, Inc. is an often us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 setup below reflects the setting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's Den.  These settings may not be opti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.  You are encouraged to read DSZ.DOC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ocol) and adapt the settings be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: Zmodem -- The Protocol of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OK code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NP/LAPM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2 speed %1 ha on rz -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2 speed %1 ha on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2 speed %1 est 0 %4 ha on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2 speed %1 est 0 %4 ha on sz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transf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HS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Link is written by Sam Smith and also work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ulletin board systems including WWIV.  H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operating as a bi-directional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sed at The Dragon's D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: HSLINK Bi-Directio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OK code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NP/LAPM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transf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S-Link is also supported by WWIV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encouraged to consult the append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DOC which show the best settings for using H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WIV networ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is also produced by Omen Technologies and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ful protocol than Zmodem.  It uses the Z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The settings below are those in use at The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: GSZ -- DSZ with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OK code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NP/LAPM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p %2 s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p %2 speed %4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p %2 s %4 rb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p %2 s e%4 sb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transf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T is a protocol developed by Matt Thomas. 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Puma.  The following settings are in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: MpT    Mathew (Puma)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OK code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NP/LAPM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 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 S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 S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transf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--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ch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 also known as compression utilities ar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BBSes to use because they permit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compressed format so that they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isk and so that they requir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via the modem when users are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pular archiving utilities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flect a few of the more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se utilities were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 Each has a much broader application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(or others) in use at a bbs near you,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tc.  Thus you may wish to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note that the E(xtract)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 provides you with the option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downloadable, compressed file in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 select this option, WWIV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chive method list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 settings and the archivers in use at The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Extension :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rchive      : pkunzip -v %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rchive   : pkunzip -e -o %1 %2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Archive    : 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Extension :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rchive      : pkunpak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rchive   : pkunpak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Archive    : pkpak -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Extension :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rchive      : lha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rchive   : lha 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Archive    : lha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Extension :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rchive      : arj v %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rchive   : arj 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Archive    : arj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"nul" in the command lines abov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rchivers have written directly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the console.  By using the re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you force the information to the conso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by the user.  With PkZip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ironmental variable "PKNOFASTCHAR."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consult the PkZip document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environment space, using the &gt;nul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small amount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is a product of PKWARE(tm).  Pkunpa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 of archiving software produc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ckwards compatible with other forms of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 is one form of LHARC(tm) which is used in ma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s a relatively new archiver produced by Ju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are available for download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cluding most of the WWIV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-- Customiz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stomizing your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things that may be don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 Some of these things require that you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that you modify your source code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.  Since when you modify the source c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your own imagination and the conf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language, this portion of the docu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urce code changes; instead,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ddresses those things that you can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compil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strings (other than menus) that a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ENGLISH.STR or in whateve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may have available.  These are modifiable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IESM which is supplied with the BBS or by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"external string" editors that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utilities for WWIV. 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listed in the UTILITY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Modifying the strings that the user s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vide uniqueness for your boar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ed to not "overdo" this type of change a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should be pleasa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 Standard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"standard" files supplied with WWI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simply as "This is Welcome.MSG",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SG", etc.  You SHOULD change thes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WIV in its unmodified form will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 extensions very readily.  These are 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color, B&amp;W for ansi without color, and 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type messages.  Thus, for example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COME.ANS, WELCOME.B&amp;W and a WELCOME.MSG to sho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v4.23 had the following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ops were encouraged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- shown to all users who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   -- shown to a first time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-- shown to a newuser and thereafter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hits I fo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 -- shown to a newuser as he prepar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user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    -- shown to all users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   -- shown to all users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 Optional "Standard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3 adds some additional standar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o the user ONLY if they exist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created and must be in the G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ser will not see them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-- shown to the user when enter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er      -- shown when the user hits T 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-- shown when the user downloads a file in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-- shown when the user uploads a file t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les    -- shown when the user accesses the G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s    -- shown when the user accesses the chain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standard files, these files may take on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, or MSG file extensions.  You can make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ascii text editor, with an ansi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(tm), or with an editor like Qedit (tm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using "WWIV heart c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  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v4.23 also adds the feature of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ansi welcome screens (i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).  In order to use these random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WELCOME.0, WELCOME.1, WELCOME.9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andomly select from whatever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amed in this way if the user has iden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 to use ansi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are has been taken in designing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provided for use with WWIV, many sysops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oard by providing their own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oftware easily permits two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is to study the format of the MENUSAN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MSG files and to replace them with fil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within those messages, there are "t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ach of which begins with a backgrave (`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.  The number indicates what menu numb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prints out the appropriate menu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board.  You can create your own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SANS.MSG and MENUS.MSG by follow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ose files but using your own designs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way to customize your menus,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nus naming them with file names like:  MENU0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ANS, etc.  Then when the software needs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 1, it will use the MENU1.ANS fil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use ansi with color.  If you use THEDRAW 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program to save your menus, you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with BLOCK SAVE rather than full-screen s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of the menu does not scroll of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prints the prompt.  Use of approximatel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less for each menu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ifficulties with this form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are encouraged to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 -- 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WIV v4 Modem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by Wayne B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 many people have problems with thei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the BBS use them, I am writing a separat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ttempt to better describe modems,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gured in order to run optimally with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is describes how WWIV v4.2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modem, and how to add suppor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Haye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need to be aware of i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modem manufactured for the IBM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% Hayes compatible."  This doesn't actual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100% compatible, but only that it is relative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you buy a modem that is advertised as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?).  With 9600 and faster modems, Hayes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means very little.  Each modem handle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and special support may be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1 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ernal modems, one important featu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ble. In order to work correctly with WWI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ns need to be connected from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all are pin numbers on the DB-25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: 2,3,7,8,20.  If any of these are not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robably won't work correctly, so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m cable. Fortunately, just about al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s manufactured correctly connect these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cable has sealed connectors on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ar it apart; it is probably fin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your own cable (or had someone else mak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you might want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2 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external and internal modem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etting you need to have on your mod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.  Most modems have two setting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(or CD).  Either CD is ALWAYS ON, or CD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carrier.  Using the second setting, WW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ble to tell if a remote caller is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CD lead.  But, for some damned fool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 manufacturers set it to default to th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3 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odems, there will be a physical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eck (and probably change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(such as Hayes external), you'll need to po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plate and use a pencil or something to flip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Other external modems may have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back panel.  So, pull out your modem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which switch affects the CD or DCD lea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so that it ISN'T ALWAYS ON.  Internal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P switches place the switches on the mode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modems, there are "logical" (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switches that determine the CD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for the Prometheus 2400G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.  The WWIV modem configurations default to &amp;C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400 or fast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4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mportant setting is the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DTR), which is like the CD lead.  The DTR l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WIV uses to send a 'hang up'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DTR lead is ON until WWIV turns the DT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t which time the modem should hang up. 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so that the modem will completely ignor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Also, by some quirk in the Univers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 by the manufacturer to ignore DT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rrectly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have physical switches on your modem,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manual again, and find which switch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o that the modem will hang up when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dems without physical switch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mand for that setting.  For the 2400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 is &amp;D2, which is described as, "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, assumes command state and disable auto-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o-OFF transition."  Fortunately, (again),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s default to setting &amp;D2 for all 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5  Options Available if MODEMS.MDM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WWIV software ZIP fil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.  This file contains setups (or 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modems.  The .MDM file is what INIT 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odem data file, which is what the BBS 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tandard configurations in the MODEMS.MDM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your speed/ make/type modem,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an 'tweak' an existing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.MD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build your own configuration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MODEMS.MD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create your own .MDM file (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any legal DOS file name, bu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D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rite m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figurations are placed in the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ata itself is stored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sy editing with any ASCII editor).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 can contain more than one configu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*.MDM file can contain only on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 "FILE:" line,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e .MDM) is the name.  Don't wor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 Also, the MODEMS.MDM file i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ain auto-sele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 are examples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can be also be foun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defaults to the optimal setup for most non-MNP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and 2400 baud modems.  These are the "H0300", "H1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2400" configurations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are a bit slow to respond after the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esult code, and do not properly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ings (despite WWIV saying that it has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).  If the BBS does not answer the ph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try one of the "S" configurations - "H1200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2400S". This should take care of the proble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" configurations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s that the "S" configurations have a different ANS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ch as a "~" (tilde) at the beginning. 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bout an 0.5 second delay, giving the mod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the "ATA" is sent.  If this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diting the appropriate configuration file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tilde o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300, 1200 or 2400 configura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r modem, you have two choices: 1)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modem configuration file, locat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tweak) the appropriate section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contact me via one of the methods in the 'READ.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e if I can get it to work for you (or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n updated configuration fil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).  If you have a good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ork, I'd suggest trying to figure it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have to modify a par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get your modem to work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configuration section (be s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ame and description also) to me, s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configuration in future releases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other sysops who purchase the sa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NP and 9600+ modems require spec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most of the high-speed modems on BBS's (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) are USRobotics modems, and WWIV already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USRobotics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WIV does not currently support the type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that you have, you can try buil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it.  However, unless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how the modem works, I'd suggest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Even if you are able to use your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ith your terminal program, the sam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will NOT work for the BBS.  The reason i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you (the user) are sitting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interpret the result codes and fix th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.  There is nobody around to help a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confused.  Also, the BBS needs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modem (including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baud rates, result codes, etc.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for the variety of callers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get your own configu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n't want to try), you'll pretty much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ctly.  There is a good chance I will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your modem, and can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 it to you.  When contacting me,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rmation about your modem as possible.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ly that it's supposed to be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do it.  I need manufacturer, mode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and what the modem returns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'&lt;enter&gt; and 'AT0'&lt;enter&gt; when in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find I DON'T already have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I will need a fair amoun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get it to work.  In all liklihood, if you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your modem manufacturer, and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(a developer) a copy of the manua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mind.  With a manual, I can probably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re (at no cost to you).  If you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anual, don't expect me to mail it bac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have the time to be running to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type is not currently suppor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OULD like to get a configuration setup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support it in WWIV.  Please do not thin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nwilling to support all types of modems.  I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m, and will put in the tim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orking. But remember: I will need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on your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out MODEMS.MD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new section of the mod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y programming knowledge;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-depth, intimate knowledge of how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 would not suggest that anyone tr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odem configuration section from scratch;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e existing configurations, and twea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figurations are stored in text format (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any ASCII editor), in *.mdm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le 'modems.mdm'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multiple configurations).  Any other *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only one configuration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"FILE:" line, as the file name (before the .m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.  Don't worry, that'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modems.mdm' file is the only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uto-sele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1  Explanation of a sample 2400 baud mode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tart out with a sample configuration (for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), and explain the various parts of 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from the MODEMS.MD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yes compatible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"H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Hayes compatible 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If the BBS doesnt answer the phone, try the H2400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: "AT&amp;C1&amp;D2Q0V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"ATC1E0F1H0M0Q0V1X4S0=0S2=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"ATA{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"ATH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"ATH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: MS=2400 CS=2400 EC=N DC=N AS=N FC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OK"              "Normal"     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"            "Ring"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CARRIER"      "No Carrier"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ERROR"           "Error"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 TONE"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TONE" 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BUSY"            "Busy" 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ANSWER"       "No Answer"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ING"         "Ringing"  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OICE"           "Voice"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"         "300"      MS=300   CS=300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"    "1200"     MS=1200  CS=1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2400"    "2400"     MS=2400  CS=2400 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 The spacing of the last three lin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fit the margin requirements of this 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ad three more spaces between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in quotes and the MS=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2 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modem configuration is made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oups: The STRING lines (FILE, NAME, NOTE, SE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, ANSR, PICK, HANG, DIAL, SEPR),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L), and the RESULT CODE lines (RE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LE" line gives the "file nam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took the configuration abov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line), copied it from the modems.md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"H2400.MDM" file in the data directory,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uld work exactly the same.  The "FILE" ent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t multiple configura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ms.mdm' file, and not clutter up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*.mdm files that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strings allows control characters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A "{" is converted to a carriage-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~" is converted into an 0.5 second delay.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^J" is converted into the specifi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here, control-J, or a linefeed).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\^" or "\~" quotes the character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put a ^ or a ~ into the string.  Also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erminated by either a single or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ctually have a ' or " in the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'quote' the quote, as in \' or 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:" gives a textual name/description of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in INIT section 5,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is used to help select the correc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E:" A note that is printed out for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dem configuration is selected, g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OTE: lines may be specified, howev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d each line with "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-return/line-feed), so it looks nic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U:" gives the setup string for the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nt out once each time the BBS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IT:" gives the initialization string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out to the modem when the BBS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fter the SETUp string), and after each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SR:" gives the string sent to the modem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(such as after the RING resul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CK:" gives the string to pick up the modem (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ff-hook), to prevent users from calling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(thus thinking the BBS i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:" gives the string t hang up the phone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tring is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every modem in the world will proba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ings for ANSR, PICK, and HANG.  (Excep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(as noted earlier) are slow, and nee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"~ATA{" (pause 1/2 second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AL:" gives the dial prefix.  If your phone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ones, then changing it to "ATDP"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ing.  Putting "ATB1DT" will cause a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dial out with the HST protocol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, since "B0" is in the ini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PR:" gives separation character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is will be discussed later, under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L:" gives the default modem setup.  It g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modem result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L:" gives modem result code inf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en the result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ring is the actual "result code"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.  Here, verbose result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result codes are converted to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ring is the description of the resul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configuration info gi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modem result code.  The possibl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         normal st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      remote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 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       disconnected (No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           no dial tone (same as 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    connectio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=   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           co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=           asymmetrical baud rate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=           error correctin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=           data compress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=           flow control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400 or slower modems, you'll pretty much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=2400 CS=2400 CON" (or whatever the baud rate i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ags are used for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how do you modify this information?  You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as-is, and modify it.  Say your modem had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icating connection at 600 baud.  You'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600"     "600"        MS=600   CS=600  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would be it.  If you nee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 sent to the modem, then you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into either the setup or init string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you needed it sent only once, or for each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ough: Most modems only have a 4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if you make the strings too long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modifying a 2400 or lower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simple (if you know what you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9600's, however, are 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/when you need to modify a modem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take the configuration you are start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ut of the 'modems.mdm' file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, say, you need to tweak the H240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metheus modem, you'd copy the H2400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(minus the FILE: "H2400") into a fil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ETH.MDM" in your data directory.  Then you'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: and NOTE: lines for the new modem typ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you can easily distribu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as the file PROMETH.MDM) to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it (and also send a copy back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ture versions of the modems.md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0  Explanation of sample hi-speed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the latest USRobotic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est version of USR HST/V.32bis/D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eally returns the optim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itor's note:  The SETU line in the actual MODEMS.M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ingle line; it has been broken into SETU1 and SE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doc due to margi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"USRC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USR Courier (Newest, With rectangular LEDs/V.32bi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"ATZ{~~~~~~~AT{~~AT&amp;W{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1: "ATC1E0F1H0M0Q0V1X6&amp;A3&amp;B2&amp;C1&amp;D2{~~AT&amp;H1&amp;I0&amp;K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2: "&amp;N0&amp;R2&amp;S0S0=0S2=1{" /* See Editor's comment abov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"ATB0H0M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"ATA{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"ATH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"ATH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"ATB1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: MS=38400 CS=38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OK"              "Normal"     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"            "Ring"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CARRIER"      "No Carrier"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ERROR"           "Error"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 TONE"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BUSY"            "Busy" 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ANSWER"       "No Answer"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ING"         "Ringing"  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OICE"           "Voice"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"         "300"        MS=300   CS=300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"    "1200"       MS=1200  CS=1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2400"    "2400"       MS=2400  CS=24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4800"    "4800"       MS=4800  CS=48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7200"    "7200"       MS=7200  CS=7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9600"    "9600"       MS=9600  CS=96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0"   "12000"      MS=12000 CS=12000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4400"   "14400"      MS=14400 CS=14400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ARQ"                          EC=Y     CS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HST"             '/HST'       A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32"             '/V.32'      A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MNP"             '/MNP'       E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LAPM"            '/LAPM'      E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MNP5"            '/MNP5'      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42BIS"          '/V.42bis'   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NE"                         EC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 The CONNECT lines should have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 forth lining up under the D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uch of i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differences is that the setup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portions, to get around the (stupid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ffer i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jor difference is the "CONF:"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ne is sent out from the INIT progra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odem configuration is selected. 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the maximum baud rate the modem runs a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here, it sets the baud rate in the NRAM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This is important, as this stored baud r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m when an error-correcting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such as the Compucom (which does not have any N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a CONF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tle, but important, change is that the SEPR: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/". The USRobotics result codes are s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ch as "CONNECT 9600/ARQ/V32/LAPM/V42B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"/" tells the BBS to split up that big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"partial result codes", at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us, the above result code will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9600", "ARQ", "V32", "LAPM, "V42BI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the BBS to handle.  Each one of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is then processed independently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tial result codes are proces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/disconnected decision is made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"DEFL:" line here says that,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modem is (in order) running at 38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rror-correcting, no data compress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al, and flow control IS needed.  When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eceived, all the modem setting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L state.  The result configuration inf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sult code modifies each field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DEF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"CONNECT" partial result codes simp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m speed (MS=) and the com port speed (CS=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specified, same as for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we got th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NECT 14400/ARQ/HST/HST/V42B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t at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sult code        modem setting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eginning, DEFL    MS=38400 CS=38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14400"       MS=14400 CS=14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Q"                 MS=14400 CS=38400 EC=Y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"                 MS=14400 CS=38400 EC=Y DC=N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"                 MS=14400 CS=38400 EC=Y DC=N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42BIS"              MS=14400 CS=38400 EC=Y DC=Y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=14400        The user's throughput is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38400        The BBS should talk to the modem a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. (Due to the &amp;B2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=Y            Error correction is active (LAPM/MNP2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=Y            Data compression is active (V.42bis/MN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=Y            Asymmetrical baud rates.  This 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HST connection, it is only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 in one direction.  The o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45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=Y            Flow control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" at the end of each of the "CONNECT" lin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connected.  Even though the "C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first partial result cod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sult codes are still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the HST, V32, etc, partial result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tial result code is in sing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s double-quotes for the CONNECT descriptio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in double-quotes, the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s OVERWRITTEN.  If the descri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otes, then the description is APPEN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tial description.  For the result co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ould end up being "14400/HST/HST/V.42b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RQ partial result cod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so the description (so far) i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AR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you make your own modem configuration file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it will probably be the same as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R, PICK, HANG, DIAL, the first few RESL)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have to completely re-write the SET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s.  You will also almost certai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EFL line, and the RESL lines for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length limits on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4096 chars TOTAL (for however many NOTE: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rom modem: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description: 3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: the sepr: string may contain multiple ch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a "string" as a "list of chars"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this string is passed to 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maintains a database for automatic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n the MODEMS.MDM file.  The data comprise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tate machine".  When trying to detect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-speed modem, it starts out in state 1.  If/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state 0, then it has detected the modem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rough the entire list without pa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, then it determines that it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 is the "start" state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" state. If the current stat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state, then the string in the fourth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m.  If the response is equal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fth column, then the state transi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state is set to the "end"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tected modem type is set to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uto-selection data is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ponds at 96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t is not important for you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lection data to detect your modem type.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uff is only a nicety, and you can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it section 5 and pick whichever modem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-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requently Asked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wish to mod my BBS but I find the extern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.  Do you have any ad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With WWIV 4.22's string-externalization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sible that were not possible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ook-and-feel of the board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ing data files rather than mod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; memory is freed up for more productive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language support is on the way (v4.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ith the strings external now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omewhat more complicated, especiall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let's say you add a modif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ings. Where do you put those strings?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ght after the "stock" strings, what happe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of WWIV uses those same string index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advertently shot yourself in the foo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all the following strings (a major hass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it would be wis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to take some precautions so as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ansion of stock WWIV. There are a couple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If the modification is basically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e strings it uses can be put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parate string datafile.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modification from version to versi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hing to do; thus the creation of a separ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for the mod is the recommended appr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ust add the strings into WWIV's string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highly suggest adding at least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"pad" strings first, and then working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so that the index numbers do not later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n use (or potentially in use in the futur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WWIV uses strings 1-1200.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hat uses 100 strings and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put it in its own separate data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&gt;not&lt; simply use strings 1201-1300 because WWIV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se those numbers as it is improv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pad the string datafile out to, say, 3000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trings 2901-3000, leaving 1700 "dead"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r WWIV to allocate in later versions.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be more wasteful on disk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locating a separat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concerns, modification wri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be aware that it won't be difficult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up the multi-lingual support.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or your own use, you only affect your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"publishing" your mods on the 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others, you should give some thought to h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multi-language version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some people &gt;do&lt; care about su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if those who write modifications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 as to minimize causing problems for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each user sees is stored as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 A zero value means English, and this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or 4.22. Later versions will hav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Now let's say you add 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how to translate that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anguages, you should code your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 that it will simply "hide itself" from any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default language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s strings other than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sample code (that doesn't really ex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what a piece of code might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modification, insuring that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support are not creat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g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it so that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0 or higher then it welcomes the user as a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g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thisuser.sl&gt;=60) &amp;&amp; (thisuser.language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Welcome Visiting Sysop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hecks to see if their security level is 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(that's what you wanted). But it also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language is 0 (English). The sent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 to anyone not speaking English any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till in the code this way (though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). However, if the string were extern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less you created multi-language vers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each datafile, the string wouldn't even &gt;exis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other than the English data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complicated but it's not; gener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sary is the addition of an "if"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strings for a specific language (or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o an existing "if" statement, as above)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and there will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once initialized an instance 3 but I am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t.  Yet when a user uses the //WHO comma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ees the last person on instance 3. 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o reflect that instance 3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ou can deleted CONFIG.OVR and then reinitaliz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is will take care of the elimination of instanc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copied a file having a file_id.diz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ut I do not know how to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displayed.  //UPLOAD does not se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se U instead of //UPLOAD and it will pick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an I get the daily maintenace (beginday event)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front end mailer or other progra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daily maintenance has been changed so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user logs on.  If you wish to have a begi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have it run at that time, it will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like a front end mailer, you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ere which will load the BBS and allow i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b2400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oad the bbs as if a 2400 baud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should quit the bbs after that user is 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ser, it should run the beginday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ront end mailer.  Note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day event will run for the first caller after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chedule the front end mailer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 -- Managing Multi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 The Instanc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software's are strictly multi-line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(meaning more that one keyboard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; WWIV is capable of being both multi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.  Instead of using that terminology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ce" to indicate more that one "instance"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ame user.lst.  Some applications of WWI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line" in the sense that all users are on a LA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hone lines; others are multi-lin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 with one keyboard be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ce."  The new multi-instance softw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3 will accomodate both of these situation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between.  The purpose of this section of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ddress some of the issues involved in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stance bbs from a sysop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INIT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must be run for each instanc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identify which instance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command to 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represents the number of the instance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has a modem attached to it, you sh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rt and select the modem typ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tached, you may ignore the comport and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fine the path to a temp direct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s are permitted for this insta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tch directory.  To avoid confusion,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ke TEMP2, TEMP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EXE will permit you to run it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; however, it will only create a viab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 you have upgraded your softwa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FRM), to have that number of instanc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n unregistered sysop may have two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m should have a phone line attach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CAU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 must be used when a user is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performing certain maintenance.  The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ysop should not do anything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qscan or newscan pointers to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o anything which would force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nalyze.  If something is done that force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vents to occur, the results may b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that harm will come to your USER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iles.  Thus the sysop should in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on the board when performing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methods of shutting dow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 Shutting dow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of shutting dow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//INSTEDIT or //IE while the sysop i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ermit limited manipulation of othe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allow the sysop to view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AB at WFC will invoke the instance edito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use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View the status of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hut down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hut down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create OFFLINE.MSG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has selected to shut down one instanc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If the file does not exist, the in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shutdown the same as if someone had used 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thods of shutting down instances may see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e sysop who may have 2 or 3 compu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om and who could shut them down by h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; however, in an office situation wh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y be involved and where the compu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any different offices, it is hand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ru which the system can be shut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 Multiple Simultaneous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with 255 access is allowed to b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nstance simultaneously.  That is, th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allows the sysop to be on severa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if necessary (ie for testing or whatever)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 person who does not have 255 acces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more than one instance, a message (col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are already online on instance x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on attempt would fail, counting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es at logging on.  NOTE:  If you, a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/CHUSER or //CU to change to someone else'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able to logon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 -- Multi-Tasking and L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General Comments about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ing on DOS based systems require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the AUTOEXEC.BAT.  Failure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to have "share violations."  Also,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ystems (except OS/2)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the bbs executables.  You can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, for example,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+R 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hare attribute, which will be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lete or overwrite that copy of the BB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rely change the "+" in the above command to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ultiple instances of WWIV on one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perating system is needed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ors in choosing a multitasker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it schedules processes.  A poo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"character loss", when charact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ial port faster tha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multitasking: "preempti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pera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emptive or "True", multitask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control how much processo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ives.  When several processe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preemptive multitasking results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operation, as no single program can ho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. Preemptive multitasking is used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UNIX,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ve multitasking is found only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intosh. It has this name because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perate", by giving up timeslices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Many programs fail to do thi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 cursors and an entire system wait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inish its current task.  Althoug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tasked pre-emptively, the rest of the 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, resulting in poor performance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ing (vitally important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erial port).  A coopera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an usually run a single-line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the hardware is fast enough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ultiple lines.   (The next versions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Macintosh operating system will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eemptive multitas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issue is memory protec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tection in effect, a program can only ac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ea within the system memory. If it cras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an simply be closed and restart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boot or disturbing the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Without memory protection, a crash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affect the entire system, as garb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areas owned by other programs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, resulting in a lock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is the only major multitasking OS no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1 can provide an extremely stable plat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.  IBM OS/2 is a 32-bit operat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eemptive ("True") multitasking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virtual memory, and highly configur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OS/2 runs OS/2, Windows 3.1, and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 386 or 486 with at least 8 meg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ted minimum is 4 megs, but 8 will provi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, a WWIV session can be star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A program object can be created pointing to BB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other program which handles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ront Door or Binkleyterm), or WWIV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A  Creating a program object fo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allows you to click on a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WWIV to execute the BBS. 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begin by dragging a program temp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a folder), or by selecting "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 from the pop-up menu of another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should now appea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page, give the full pathname to BBS.CO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BBS.COM.  It is important that you include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n the "Working Directory" fiel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WIV is installed in, such as D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ront-end program like Front Doo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mmand lin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B 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ssion page of the Settings notebook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or DOS window should be selected. 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 Settings..." button.  You will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that may be changed.  The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BACKGROUND_EXECUTION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program to continue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s in the foreground. 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COND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TIVITY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BS is not active, its processor timesh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in order to make other programs multitas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  Many sysops use different values,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and see what works be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HIGH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MODE_RESTRICTION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s will greatly increase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BS, by loading COMMAND.COM into hi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deo memory as if it was conventional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graphics programs from running in tha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ises the 640k limit to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interrupt processing during dis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slightly increase serial po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llows a file to be specified that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in the place of AUTOEXEC.BAT. 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utoexec file for the ses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it may have fewer device drivers, or a MODE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C  SIO and V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and VSIO are serial port drivers, written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n, the author of the X00.SYS which is one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ed by Fidonet systems.  They are me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.SYS and VCOM.SYS included with OS/2, and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stable than IBM's drivers.  SIO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16550a UART chip if one is not present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O1xx.ZIP.  SIO and VSIO ar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vice=sio.sys  (port, addr, irq) (por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BIN\SIO.SYS (COM2,2f8,IRQ3) (COM3,3e8,IRQ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BIN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hains that require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X00.SYS by the same author, which add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X00 functionality to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D  Multip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orks well with several modems install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that IRQs cannot be shared.  (If tw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IRQ, and each one has a program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is generated, how will the OS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notify of the IRQ?  This is why sha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)  If you want to have a multiline system, new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 for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COM1 uses IRQ4, COM2 uses IRQ3.  IRQ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acant, and therefore a good choice.  IRQ7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nter, but printers don't oft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so it can be assigned to a modem as we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5 and 7 are popular choices for soun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, so be sure to check for conflicts ther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and IRQ are selected, modify the call to S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indicate the non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systems, DOS programs have trouble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a nonstandard IRQ.  This can be sol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x: line in the autoexec file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veral program objects to launch WWIV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, with different DOS_AUTOEXE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E  The 16550a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component of a serial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chip - Universal Asynchronous Receiver/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ART chips have only a single-byte buff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f a program does not read a charact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will be lost as the next character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it.  This is a common problem o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interrupt servicing is generally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16550a chips have a 16-byte buffer, ma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n extremely rare happening.  On a multili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-line 386, 16550a chips are essentia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 has its UART in a socket, a 16550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d used as a replacement.  Som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such as US Robotics and Intel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F   Compiling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can run under OS/2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DOS_API option in the settings notebo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.  I recommend setting this op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object, so you can run BC, BCC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G  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S chain program should work fine. 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rom within a DOS session, so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unch OS/2 chains from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H   Slow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lower machines, the time it takes to 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WIV is running within a window can be notice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problem, run the BBS in full-screen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iz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small, powerful multitasker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Systems.  It is purely text bas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raphical overhead that is required by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t is conservative in its use use of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much hard drive space (relative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), taking up approximately 500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versions of Desqview avail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and useful version is Desqview 386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62.  There is also a Desqview 2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-X, which is graphical and is suit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.A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memory manager is necessary to ru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Although many different memory mana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atisfactorily with Desqview, QEMM may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, as it was developed by the Quarterde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your memory is recommended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the maximum amount for usage by the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VGA graphics often, ther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DRAM which frees up about 100k of graphic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top end of your conventional memory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k.  Using this program will prevent you us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ograms without temporarily deactivating VID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make a definite differenc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ible for each window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Desqview, go into the DV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 performace option.  Set clock ticks to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performance.  If your BBS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16 or less, you may wish to try 3/3 if 2/2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e PIF for running WWIV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will need.  This is under Open Window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spacing has been changed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rgin requirements of the r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BB        Memory Size (in K):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c:\BBSNOD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orts       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advanced options     Press �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der Advanced Options, these ar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rogram Memory Size (in K)..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Graphics Pag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Mode:    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:  25   Starting Height:   Starting Row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.:  80   Starting Width.:   Starting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standard options    Press �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IF, and you're basic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stance you wish to run, you'll need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xcept for the program name and the keys to use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  Depending on your memory sit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nces you are running, you MAY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memory allocation for each pif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memory size in small incremen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.B  BatchFiles for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for each instance, you'll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he batch file needs to set the WWIV_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and then run the BBS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.  This is the basic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 WWIV Instan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WIV_INSTANC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om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use additional command line parame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but each instance must be se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must contain the -ix or /i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word regarding memory.  To run WWIV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150k, preferably 175k free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TAT from the BBS.  If you don't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, then WWIVEdit will not work correct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y around with your memory manag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to try to get thi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.C.  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Desqview startup the BBS automatically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, you need to create a startup script. 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ound in the Desqview manual. 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lthough it may take a few tries to ge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.  Once you create the script and nam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ARTUP, then every time you start Desqvie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all instances that you have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thing you will have to do...befor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under DESQView,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EXE Read-only...otherwise you will get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.  This is accomplish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works really well as a multi-tasker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3.  There is very little noticeable slowdown wh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re running at once.  It's fast, e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on th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n running WWIV 4.2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please feel free to email Morgul 1@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IV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WWIV Source Document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(c) 1988-1991 by Wayne B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1 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chapter is being included with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(shareware) version, its primary use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.  Unregistered sysop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it and may some of the advantage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--advantages which include but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vailability of certain option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ONLY available to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; IT IS NOT FOR ANY OTHER PEOPLE.  A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 agreement in Chapter 3 as well 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t the beginning of all th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BY ANYONE EXCEPT BY 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 SYSTEM (SDS) AUTHORIZED BY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Even if your best friend mails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heck right before your eyes, he must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or from an SDS BBS, you may not give him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how gotten ahold of the WWIV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ither downloading it from my BBS, down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DS BBS, or receiving it in the mail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vices, then you are hurting the caus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continue to possess and use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may place yourself and the person from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in legal jeopardy.  If it turns ou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control distribution of the 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means, you will probably find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to registered sysop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ed to suit their own needs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give out a copy of your modifi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(either the source or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1.A  Distribution of Chang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, however, that you ca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You may not distribute a copy of WWIV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, ever, or any major portion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You can, however, distribute changes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so that other people with the source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made a modificatio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) in BBS.C, and wanted to allow othe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modification.  Now, since function sub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50 lines (rather short), you may jus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entire procedure, telling peo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function sublist() in BBS.C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on the other hand, that you have made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function scan() in MSGBASE.C.  Si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 is around 350 lines, it is unlikel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difications to the entire thing.  Most lik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ust a block of code, maybe 50-75 lines lo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ulk of your changes.  Just pull 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at you have made changes to, and distribute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hort note telling which lines to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insert you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1.B  Permission to distribute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instead, that your modification requir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3 new variables, and put in a few lines of code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s.  DO NOT JUST DISTRIBU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.  Instead, document where you mad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where to insert (or delete) the few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change.  If your modifications would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ver 100 lines of the initial BBS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me before you distribute it, send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asking if it's OK.  Most likely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olicy, o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pply to you, feel free to contact me on my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798-9993 300/1200/2400/V.32bis/HST/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I have put such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hanges.  The main reason is the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some people have exhibited in just do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amn well pleased with earlier versions of WWIV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people making changes to the cod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in comments throughou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at as if it were a perfectly norm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 This is what I want to pr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changes don't contain a significa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source in them, I will probably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istributing them.  But, do check,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changes that you do distribute, I'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upload a copy to my system, so that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"central area" where people can fi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IT.EXE.  As you can see, I'm not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the init program.  The source to the 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to anyone, nor is the source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2  Compil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Now that I'm through with that, I can 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ource a bit.  First, how to s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it compiles.  WWIV will compile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1.0 to 3.0, and Borland C++ v2.0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orrectly under Turbo C v1.0 or v2.0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correctly under Microsoft C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 compiler.  Using TC++, you get to use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re powerful make utility, and everyth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nicer. Therefore, I really would suggest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C++, even if you don't use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 is even better.  It supports p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has a more powerful make, and a coup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hings.  The upgrade (for me) to BC++2.0 was $9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th it. Compiling the BBS under BC++ (with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ader files and new make) is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nder TC++ (4:12 vs 6:30 for compiling the w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20MHz 386, 35%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at creates quite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that everything has to work und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describe how to get WWIV to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integrated environment.  There a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you have to do, and too many ways you can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especially if you are not very familiar with i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using the integrat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2.A  Using th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red method of compiling is ther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.  There are two makefiles distribu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.tcc' and 'makefile.bcc'.  The .tcc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.0 and TC++.  The .bcc one is for BC++2.0. Which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your compiler, copy it to 'makefile.m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ke a few simpl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k file, everything will magic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, including overlays for TC++ or BC++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header files with BC++.  But,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one version of Turbo C to a later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lete all your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-zip the WWIV source archive into a WWIV di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it in your Turbo C directory.  Then, cop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tcc or makefile.bcc to 'makefile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kefile.tcc file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2.B  First section of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directo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$(__MAKE__) &gt;= 0x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= d:\t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=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= obj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= ex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up there attempts to determi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1.5/2.0 or TC++. 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TC = " line to point to you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have Turbo C++ installed in c:\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first TC line to be "TC = c:\c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urbo C v2.0 installed in "d:\c"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C line to "TC = d:\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is "OBJ = obj\\",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put the object files (.obj) in. 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off in a separate directory, since you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tup, from your main WWIV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 obj" and all the .obj files will go ther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just stay in the same directory as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line to "OBJ = .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you will have to worry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E = exe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ere to put the executables (bb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exe). You will most likely want to leav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source files, s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 = .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'makefile.bcc' file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the top listing paths.  It sets SRC, OB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.  Set them the same as in the 'makefile.tcc',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"\\" on the end.  You don't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C++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want to re-compile any chang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 the executables, go to the WWIV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set up correctly, the sour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out any errors or warning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warnings, you have done something wrong.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o ensure that you have the direct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get an error message from the Link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lines are too long, this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 your output directories a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them to simply C:\exe and C:\obj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2.C  FCN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C++ and BC++, I have an extra option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reates the fcns.h file based upon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reate the fcns.h file just type "make fcn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have used to create it in the first plac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on an unmodified copy of the sourc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being the same.  Additionally, if you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this will include the prototyp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(assuming, of course, that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 style that I do -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function prototypes is pretty dumb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"make fcns" option,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trip program.  Just say "bcc strip.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c strip.c" (depending on which compiler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3  General Comments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to describe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the source, and is not meant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urbo C.  If you need help with the TC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ook through the manual, and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.  Unfortunately, I haven't update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ng time, and so most of the .c fil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.  The function and glob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fairly close, thoug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ry contacting a WWIV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3.A 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- holds the type declarations and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S.H - holds function declarations for al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.H - Holds declarations (and externs) for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H - holds declarations 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BS files (except bbs.c) have, aft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#include "vars.h" #pragma hd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source (.c) files you add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.h, and then have the #pragma hdrstop after th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is for the BC++ precompiled header fil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s.h includes several standard C header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manually include tho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3.B  Main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 - Main BBS files - main menu, main DL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log on a caller.  If you add new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'll need to modify som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 to have a call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C - Contains all the com-port routines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 port.  This also has all the combined com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- like, to output to both the screen and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in here.  ANSI interpretation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long with standard "input a line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O.C - Contains console I/O routines, to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screen, and get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You'll notice I do a lot of _AH=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terrupt(), instead of using the conso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 1.5.  This is because most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in 1.0, and I wrote these routines under TC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de for top of screen data, and 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a user are in here, along with sys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(f-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C - Contains most of the DL functions,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enu will be in here (but the actu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in BB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C - Send/Receive files.  Generic process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RCV.C - internal X/Ymodem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SEND.C - internal X/Ymodem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C - Utility functions, not expressly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Such as free disk space, time &amp; date,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, reading &amp; writing to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.C - Some generic sysop command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.C - external program interface.  Run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re-directs all I/O (through dos call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BS routines instead of jus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C/MSGBASE1.C - Message base, e-mail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can prompt, sending e-mail, posting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multi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TL.C - Some generic BBS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TL1.C - Some more generic BBS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.C/NETSUP.C - handle network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O.C - handles logging in and logg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CMD.C - handles various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OVL.C - handles miscellaneous xf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IT.C - handles first-time only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ther files are pretty self-explana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, SHRINK.C, BATCH.C, CHNEDIT.C, DEFAULT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IT.C, GFILES.C, GFLEDIT.C, MULTMAIL.C, SUBEDI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C, UEDIT.C, VOTEEDIT.C, XFERTMP.C, NEWUS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anything listed here, fi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losest, and search that file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unction name, check in 'fcns.h' to fi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3.C  Comm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key() - waits for, and returns on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oid input(char *s, int len) - inputs l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case only) to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utl(char *s, int len) - same as input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n() - returns 1 for yes, 0 for no.  C/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y() - same as yn(), but C/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sic(int n) - selects a color (if us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).  n i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onek(char *s) - pass it a string, and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one key in the string, which it returns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elete, Ignore, Retry, so you do onek("DIR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D, I, or R.  If the user hang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aracter, so if one option is Qui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t(int i, char *s) - selects color i, prin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returns to 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l() - does a carriage return/line feed - go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(char *, ...) - works the same as printf()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ts the output to the com port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(char *s) - prints string s, with a cr/lf 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str(char *s) - prints s, no cr/lf 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a(char *s, int *abort) - prints s, allowing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ointer to an integer, if user aborts, *ab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output is terminated.  You MUST initialize *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s(char *s) - outputs a string, to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remot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left(int x) - updates time left display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x is non-zero, the user will be hung up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me is expired.  If x is zero, tim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user won't 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opscreen() - updates top of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mkey(int n) - inputs data for the main men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3.D 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ing_modem - is non-zero if there is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gup - is non-zero if the user has hung up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XIT CONDITION FOR ALL LOOPS THAT D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thisuser - holds information about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rnum - holds user number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rec syscfg - holds system configuration. 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PROGRAM.  The data in here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nit, the main BBS should use this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rec status - holds current sta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odc[81] - If you want to have an input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ie, certain characters mean get a seco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you hit O at main menu, it goes right to t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/ will get another character), set odc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haracters you wish a second character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mmkey(2) - will return a pointer to a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if you want to enter a number 1-19, you hav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if the user hits one, so you'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(odc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mmkey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s can point to a string "1", "5","15","1X", "G","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urspeed[80] - string holding current baud rat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KB","300","1200","2400","9600", or "19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rttype - screen mode currently active (7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4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ll I can think of for now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please f-back me on my system, 310-798-999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/V.32bis/HST/24 hrs.  Anything you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or could expand upon more, tell me, and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next version of the source doc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 via US mails, write to Wayne Bell c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2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en, TX  78504-0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  Defines in v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3 offers many different options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Many of these options are in the form of def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s ON when it is uncommented (ie not surrounded by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/) and is OFF when it is commented. 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's locating these defines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together at the end of VARS.H.  W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about what each of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so that you may determine which on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cussion below, "Status"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r toggle.  A Status of necessar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MUST exist and MUST be ON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used but you must b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commented out else you will definit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On the other hand, the status of toggl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at may be either "on" or "off." 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A  #define TOPCOLOR           0x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#define that determines the color of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rmation.  This is a hexadecimal numb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 is the background colo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lack                  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Blue          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Green                     a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Cyan                      b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Red                       c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Magenta                   d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Brown      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LightGray       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(the first digit) may b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, and the foreground color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 may be anything in either column.  Note tha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ame will make the topscreen unreadabl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 adapter and monitor,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ble combinations as well. The default is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B  #define F1COLOR            0x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#define governs the color attribute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1 user editor window. The colors are selec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TOPCOLOR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C  #define LINE_EDIT_COLOR    0x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#define determines the color attributes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for instance the current field in the F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 The colors are selectable as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OLOR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D  #define CHAT_SELECT_COLOR  0x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#define determines the color attributes of th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lector window (what you see when you hit F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electable as described for the TO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E  #define MAIL_WHO_FIELD_LEN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 out email, the screen is broken in ha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 displays who the mail came from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hows all or part of the title of the 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termines the width of the part that show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s from. Increasing this numbe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served for the title is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F  #define OPT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#define, if not commented out, enables callback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Look in NEWUSER.C to see more #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back verification.  This option can be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PT_AUTOVAL, but OPT_AUTOVAL canno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Please refer to discussion at 30.5.G and 3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define a TRASHFON.T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function to the TRASHCAN.TXT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one numbers only.  The system will NOT try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in the TRASHFON.TXT.  Number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 and must end wit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G  #define OPT_AUT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#define, if not commented out, enables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ysop-validator in NEWUSER.C. Do no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d and &gt;also&lt; #define OPT_SIMPLE_ASV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two autoval options should be #define'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may comment out both and have no ASV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 This OPT_AUTOVAL requires use of OPT_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_AUTOVAL define checks to see if the person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utovalidation is listed in one of the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belong.  If he is not there, then auto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on this call.  Please see addition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 in this chapter at 3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H  #define OPT_SIMPLE_A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#define, if not commented out, enabl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, where the settings for the Alt-F10 key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are used for visiting sysop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an exemption of 9 (post and upload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#define &gt;and&lt; enable OPT_AUTOVAL -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, at most.  The OPT_SIMPLE_AS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y of the network listings to determine i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anted on the first call.  The ALT F10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simple ASV must be set to SL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user and less than 100.  The OPT_SIMPLE_AS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SV.MSG (ANS or B&amp;W) from GFILES;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the file yourself.  Typically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, "You have been validated as a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you have lied about your sysop statu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deleted.  If you entered YES,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I  #define OPT_EXTRA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extra color at the main prompts and so for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looks a little bland, make sure this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J  #define OPT_TWO_WAY_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#define, if not commented out, enables two-way c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support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K  #define OPT_SHOW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mmented out, this #define will show a "tree"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s and subs/dirs when editing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t the top level, and then all the subs/d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L  #define OPT_POSTTIME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mmented out, this #define will restore users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. If you have a person that posts a LOT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xtend their available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M  #define OPT_NEW_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mmented out, then when you extract posts/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o to the GFILES dir, or to a pat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ented out, then you get a menu with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n extraction, and may extract posts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N  #define OPT_IDZ_A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now supports FILE_ID.DIZ and DESC.SDI files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If this #define is commented ou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description file is put entir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escription, else the first line of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 file is used for the file description in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s go into 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O  #define OPT_CHAIN_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mmented out, this #define allows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chains. In other words, a user might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in (door) for a system, and th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person who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P  #define OPT_SET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mmented out, the user is asked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hen doing a file newscan aft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Q  #define OPT_NEW_CHAT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#define, if enabled, gets rid of the old "scree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replaces it with a somewhat more a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sound (which can be easily edi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R  #define OPT_FAST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mmented out, this #define enables a fas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 filename table when searching for dupe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 This can cut the time involved for such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minutes to about 1 second.  The ALLO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originally by running WWSORT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registered users with v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E at mainmenu or dlmainmenu (or //ALLOWEDIT)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filenames from ALLOW.D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_FAST_SEARCH #define'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S  #define OPT_PACKSCAN_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mmented out, this #define allows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ackScan's FILEREQ.EXE program, when reading S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of uploads on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T  #define OPT_MAIL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#define is enabled, the available op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l re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U  #define OPT_CAN_SAVE_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is #define allows people to not auto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rt messages. Be aware: if you get lots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you may want to disable this opt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Y/N prompt for each sh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V   #define OPT_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is will allow the sysop to s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iration dates for individual users in UEDIT (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key to edit those fields).  Primarily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sk a registration fee for higher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al of time or other similar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W  #define OPT_FORCE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n a new user who does not leave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not validated and the software hangs up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an optional file message (NOFBACK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wants to tell the user why he is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NOFBACK.MSG or NOFBACK.ANS or NOFBACK.B&amp;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appropriately before the carrier is dropp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nabled, the new user would have to re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-entering his information before he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X  OPT_MSG_TAG_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ermits the sysop to add BBS tags to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method ensure that Taglin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(CTRL D) characters to that the optional lin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aults and in BOARDEDIT will work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tremely useful for those board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s are permitted on a subboard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), then, if a tagfile is located, the 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message.  The order that the softwa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net_data\&lt;subtype&gt;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net_data\general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data\&lt;subtype&gt;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data\general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 gives up, couldn't find a usabl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Y  OPT_SLASH_S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Sysop to turn on or off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's to use /S and /Z.  /S allows use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of all files available to him as a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.  Since this took a lot of time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arge hard disks and/or CD-ROMS,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way to turn off the option.  /Z makes a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of all new, unread message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; again, because this often took a long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into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.Z  OPT_FSED_EXT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ows use of fullscreen editors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(if the user has a FSED enabled in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6  OPT_AUTOVAL and OPT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eature calls back new users at a phone numb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s new users voice and data phone numb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users and advises sysop of duplic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allowed; but the sysop is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ecks new users voice and data phone numb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fon.txt.  If the number is in there it hang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.  Got a problem user, put his number in trash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'll never be able to register from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a fringe benefit the system can call the sys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number once he logs on to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ysop autovalidation is not a stand alo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the use of the callbak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the 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lated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BAKSL 10          /* added to newuser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BAKDSL 10         /* added to newuserd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CE                 /* callbak is not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OPSL 80            /* added to newuser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OPDSL 80           /* added to newuserd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EACODE "319-"       /* dash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SSWORD1 "you're ki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ypass callbak Upper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SSWORD2 "you're ki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ypass callbak Upper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ELCL ""             /* before dial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TLCL ""            /* after dial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ELONG ""            /* before dial 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TLONG ""           /* after dial 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is option also employs a callback.msg which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FILES.  The message should provid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regarding what to expect fo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-CIT is a sub dir in data nad gets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ALLBACK option will work without OPT_AUT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OPT_AUTOVAL requires the CALL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nabled.  OPT_SIMPLE_ASV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feren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reated by other authors have bee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ation.  These authors o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t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DSZ, GSZ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,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H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MpT Prot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ox 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ine, WI 5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ARJ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Boo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Chuck 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1 Nolan Loop - Suite 20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Allen, Texas 7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210)-631-1700  BBS-(210)-631-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43 Shallowf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etta, GA 50062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aluma, CA 9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kzip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dale, WI 53217-3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