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me: SLIDE.EXE; QSLI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: TapirSoft Gisbert W.Selke, 11 Jan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: Stefan Kaufmann, 24 Nov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: TurboPascal 5.0, under MS-DOS 3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slide &lt;filename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mes are copyrighted but may be distributed and used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pictures stored in &lt;filename&gt; as stor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pView 2.0. The first time through, it will try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hole file into memory and later display from t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, if there are too many pictures (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's available memory and the pictures' size)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from disk. Pressing any key quits the program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, cf. the /K o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IDE does clean screen swapping at all stages; QSL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less smooth while reading from disk, but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times as fast when displaying from memory. Also, Q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work only on CGA and Hercules adapters, due to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gmen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mes check whether the slides in the fil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ed on the same kind of displa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file extension is '.PI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are: /R&lt;repeatcount&gt;      /D&lt;delay&gt;   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&lt;delay&gt; is a delay in milliseconds between eac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ides, and the whole series is repeated &lt;repeatcount&gt;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/K is specified, pressing Q, ESC or Ctrl-C on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rt the programmes; any other key will immediatel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next picture. This is useful for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rtening of large delay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s are no delay and one repetition; maxim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D65535 and /R65535. In the special case of &lt;delay&gt;=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ay time is set to 655350 milliseconds; if &lt;repeatcount&gt;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ries is repeated indefinitely, or until a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is a hard limit on the maximum number of scree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stored in memory; it is currently set at 75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ctures can be displayed, but will have to be read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IDE and QSLIDE need the appropriate Borl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 (BGI) fo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