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v1.65 / Use of TELEBIT modems with MS DOS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makes a number of modems that have explicit support fo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use these as they are good for moving larg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such as a full newsf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register settings follow. These appear to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lebits (we have an antique Trailblazer and a T2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51=5     Interface speed of 19200. Even if you connect at lower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&lt;-&gt;computer connection should be constantly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52=1     Actually either =1 or =2 is appropriate. When UUCICO is d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ff DTR to drop the connection. The default Teleb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0 does not hav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58=2     Use full duplex RTS/CTS flow control.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2500 is 3, XON/XOFF, which is incredibly bad.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disabled in order for UUCP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igh speed connection has a tendency to be 'burst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un interrupt drivers. The telebits us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lve this problem. Generally RTS/CTS should be us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s of the connection, not just the Waffl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66=1     Lock interface speed and use flow control in low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ed locked at is set with the S51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not available to all Tele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11=30   Turn on UUCP spoofing. This is available on later Teleb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with ROM upgrades. UUCP spoofing should b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P connections, or you'll get horribl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80=0    For the T3000 only, turn off M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problem at higher speeds (over 2400) is the UART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8250 it probably will not support 9600 or 19200 correctl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finding a serial card that has a removable UART and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tional Semiconductor 16550A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older async cards do not operate correctly at today's bus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an old one in our collection that won't reliably function above 6MH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settings are available for the TB as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s file "TB9600" and "TB19200". These can be used eve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2400 bp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lebit and other high speed modems (or modems with MN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ing" is generally used. Since the modem sends data in burst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ata is sent from the modem may exceed the connection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problem is to set the modem&lt;-&gt;computer interfac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ate; for example, a 2400b MNP connection might need a 4800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b modem&lt;-&gt;compu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modems using PEP should generally be locked at 19200b;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parameter 'locked: 19200' for this. UUCICO will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If you want to lock UUCICO without locking the spe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programs, use the uu.locked parameter (this should not b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Telebit or other high speed modem,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in place of Waffle's. In general, ASYNC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mental at high speeds. If your configuration works fine with Waff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-- you may get higher throughput. But use a DRIVER dri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16550 FIFO'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llent FOSSIL drivers for high speed use are BNU and X00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well tuned, both can be used with nonstandard IO/IRQ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have one 8250 configuration that worked fine with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sing PEP. However, when we wanted to use V.32, we had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to a 16550 and switch to BNU FOSSIL driver (for FIFO's)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gave checksum errors when receiving data, which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ropped bytes (either by the UART or the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          Driver          UART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 19200       ( any )         8250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 19200       ( any )         16650A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 9600       ( any )         8250          dropped chars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 9600       Native          16550A        dropped chars (no FIF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 9600       FOSSIL BNU      16550A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on a 16 MHZ 80386 with a Telebit T2500.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is table as gospel, since the data is VE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However, when using a high speed modem, it may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ich direction to pur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