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EXE is used to install your serial numbe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Moderator's Assis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