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C Boot Virus Immu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ike McCune 1991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ay be us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s infectors are among the most prevalent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.  Commercial programs that detect and clean out thes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er any immunity, and the same diskettes can be re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 by the sam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C is a general-purpose Boot virus immunizer for diskettes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estroy Boot Sector infectors, but will `innoculate' agains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common Boot viruses.  To use it, insert the desired disk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: and typ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inn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OC will immediately destroy any Boot infectors present on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simultaneously immunize it against the following viru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ng-P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immunized by INNOC will not be infected by any of the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ich INNOC confers immunity.  The immunization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special code sequences into the Boot Sector. 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nized Diskettes can no longer be used as Booting disks.  Sinc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are never used in that manner, this is not a major proble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make a diskette bootable again, simply use DOS's SYS.COM (SYS A: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however, will destroy the immunization conferred by INN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C issue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   | An error occured while reading from the diskett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he program again. Usually a hardware/medi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  | An error occured writing to the diskette.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A:  | Any Boot Sector viruses have been disabled, and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ulated  | is now immu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getting sued, I offer no warranty on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. I do appreciate suggestions, though.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Link and FidoNet virus conferences. I can als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layNet DataProtect and Virus-L conferences. My Bit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MCCUNE@SCTNVE...&lt;MM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