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</w:t>
      </w:r>
      <w:r>
        <w:rPr/>
        <w:t>XVreset ver. 1.1 (c) 1994..95, Horst Schaeffe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grams make a "video reset" (BIOS function 0) just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, with the effect, that special character fonts 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s are destroyed, and the defaults are activated from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Vreset is a memory resident program (TSR), that catch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neccesary resets. XVreset clears the video RAM area inste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Vreset will do this only, w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   the video mode is not changed by the rese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   the video system is in 25 lines / 80 column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   not with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   not in a DOS shell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test this TSR for those programs that obviously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font. It is suggested to load the TSR (in a BAT file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the program, and unload it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/U to unload. "Load high"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h XV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Vreset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guarantees - XVreset has not been tested under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VRESET.COM ver 1.1, Copyright 1994..1995 by Horst Schae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art of the FONTMAN+PALMAN tools - see READ.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15 SEP 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