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files are necessary for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ART EXE      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RT10  EXE       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BDRT10  LIB        Part of run-tim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*NOTE:  The Run-time modules for many of Russian Under Ware Inc.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dibranch Utility programs are the same.  If you unzip the file "INT2RUSI.ZIP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find that the run-time module is also necessary.  To con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pace, I have only included one copy of the run-time module (also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module).  All you need to do is place the two files somewhe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nd all Russian Under Ware Inc., programs that use the modules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you get more programs requiring it, you can delet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e program and use the one that is already pat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