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ASCII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1995, The Nudibranch Utilities, a division of Russian Under Ware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des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ny Rely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aham Linco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ff S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sort of BETA version, if you find any bugs you should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e.  I need to know EXACTLY where and when the error occured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id IMMEDIATELY before the error.  I welcome ANY and ALL com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complaints, etc.  If you have any ideas for features that I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into the REGISTERed version, let me know soon before it is too lat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nd would like the REGISTERed version then send $15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gram fo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with this program I have included a file called INT2RUSI.ZIP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some simple little games that we have made in order to acquaint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ur style.  Go ahead and try it out, you might be surprised. 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ake the time to read ALL the documentation files in order to best un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how features of this program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say thanks for using, but it wouldn't be Russi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Russians Don't Wear Underw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Abraham Lincoln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