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imple procedure to include in your Turbo/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Just include 'Reboot' in your uses clause,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bootMach' procedure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is really needed is REBOOT.TPU, which is built using Turbo/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If you wish to rebuild the unit, you'll need the file REBOOT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REBOOT.OBJ, you'll need REBOO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as an experiment to incorporate an assembly object into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in the public domain. Feel free to distribut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etc., the code and redistribute any way you like! Oh, and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the data that is distribu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Ziuchkovski &lt;stevenmz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