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F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any of the changes listed here are due to users' input.  T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riginally written to meet my needs; it has grown a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me what they need from TFE.  If you have a sugges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21 (4/2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ranslation of Procomm+ 2.0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new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handling of TELIX environment variable -- now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ontains only a drive, 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displaying entire name of terminal emulation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.  This is how Telix does it as well, and I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ever did i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20 (7/2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bility to mark/unmark entries.  Ctrl-M marks or un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try.  Ctrl-K and Ctrl-U mark or unmark ranges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commands work on marked entries (you can still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f none are marked):  Block, Copy, Delete, Export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bility to translate Procomm 2.4.x, Procomm+, Qmodem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2.x, GT Power 15.50, Boyan D-3, Boyan 4.x and Commo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ies to Tel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EGA &amp; VGA 43- and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 command is greatly enhanced -- you can select which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default is those onscreen, like before), including TF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alternate date formats (DDMMYY and YYMMDD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rmat specified in TELIX.CNF, and if a date look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a file, we first try to convert it from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eclaring i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possible, Delete Duplicates (F3) now "merges" the TF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doing Block changes, the "replace-with" string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bility to use F1 for scri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Mark and Space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longer forcing blank "Last Call" entries to 01/01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earch-and-Replace bug -- it was ignoring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ug when attempting to read a FON file with an invalid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ere weird at best, system-hanging at worst.  Now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rying to read the file, which is what was suppose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done Recording or Playing Back macros, the portion of the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placed by the "Recording" or "Playing Back"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in the pro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10 (1/1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no FON files are found in the current directory, TFE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directory (if we're not already t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nd (Alt-F) function now looks through ALL fields (including T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), and goes to the appropriate field wh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19200 baud was being displayed as 9200.  A typo which did NOT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 file data, just got displayed w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Search-And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2.00 (9/2/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ly rewritten, and while I was at it (in no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display of current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"TFE Data" editing (F2) (extra info such as sysop name,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etc.).  This stuff can be nice, but it REQUIRE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and Deletion of entries be done through T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Sort in ascending or descending order on ANY field,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FE Data as a wh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macro record/play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int routine now places page feeds more intellig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FE now searches for the Configuration file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PATH directories, and in the TELIX environment variabl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(unless an explicit path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-c command-line option to specify configuration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-v&lt;n&gt; option to override video access method -- 1 =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, no snow checking; 2 = Direct writes w/checking; 3 =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creen rewrites are more intelligent; less flicker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Insert/Overwrite mode indicator -- no longer reset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we hit a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FE now correctly handles filenames whose paths include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..\telix.f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FE deals with the last-call date now.  It didn't before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FE is used on a file, a lot of entries may be 'clean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' if they don't contain valid dates.  Nothing to worry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hen Exporting data, you can now append to OR overwrit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ability to merge entries with duplicate names an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nd (Alt-F) now starts its search following the current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from the top eac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bit more intelligent about detecting when a file has been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w displaying usage message when ?, -h or any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t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Copy, Move, Add or Insert entries to the END of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That is, when specifying the destination of a Copy,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or Insert, you can point past the current end of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int now prints the fields currently shown on the screen;  no l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always prints the first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10 (12/31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ability to sort indicated rang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sort by phone number as well a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FE can now create new F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various bugs involving insufficient validity-che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w fairly intelligent about asking for confirmation when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or exiting, if the current file has been chang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w handles wildcards at all Read File prompts (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; if no name is specified, TFE will present a menu of all 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irectory (if only one is present, i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out fanf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troduced bold new policy of having other people beta-test new T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BEFORE inflicting them on the general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creen updates are a bit more intelligent when indicating ran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ing BIOS-video, in particular, should appreciate th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ata-handling is much more bulletproof now. TFE can intellig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nvalid data (finally), replacing them with default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the user, and considering the file to be changed (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t prompted to write the file when exiting). Thi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all-0, all-FFh, and random-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when TAB-ing or shift-TAB-ing past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Got rid of infinite loop when sorting and two entries had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ho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Various editing-ke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default protocol to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select field-menu options by hitting highlighte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on-screen entry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Find function (Alt-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Help screen (Alt-H, Alt-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impOrt (Alt-O) and Insert (Alt-I) to Import (Alt-I)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Read (Alt-R) to Load (Alt-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Block Change (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01 (11/29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in initialization of video routines when no TELIX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in bios-level scre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0 (11/22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