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Checker 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SEE VECTORS"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view all 256 vectors and see where they are "pointing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l not be "pointing" anywhere (many are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OTHER FILENAME" option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allows you to specify a filename when creat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checking vectors.  "VECS_SFM.REF" is the default filenam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 different Dos modes, this new feature became ne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have a reference file for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"DESCRIPTIONS" (Interrupt Vect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information was added about the interrupt vectors,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Lynggaard &lt;bent.lynggaard@risoe.d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"HELP"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change to this featur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