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ive 10/25/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UT is a Shareware product, Copyright 1986 - 198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-Ware, all rights reserved.  Disk vendors wh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and public domain software on 5 1/4" and/or 3 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ppy diskettes are permitted to distribute SC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ing that the vendor's fee is less than $10.00 for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SCOUT files.  Vendors who charg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10.00 per disk are PROHIBITED from distributing SC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form with expressed written consent from New-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s who meet the above requirements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UT only if ALL attendant files are inclu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diskette, less VENDOR.DOC, and only if NO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in any way.  Vendors who are ASP Associat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meet the above requirements.  The SCOUT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included on the distribution diskett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COUT (normal RAM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OU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OUT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FI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UNFIL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OU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UICK.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AT'S.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COUT-EM (expanded memory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OUT-E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OUT-EM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UNSCOU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FI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MO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OU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UICK.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AT'S.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